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00" w:type="dxa"/>
        </w:tblCellMar>
      </w:tblPr>
      <w:tblGrid>
        <w:gridCol w:w="9309"/>
        <w:gridCol w:w="23"/>
        <w:gridCol w:w="23"/>
      </w:tblGrid>
      <w:tr>
        <w:trPr/>
        <w:tc>
          <w:tcPr>
            <w:tcW w:w="93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9"/>
            </w:tblGrid>
            <w:tr>
              <w:trPr/>
              <w:tc>
                <w:tcPr>
                  <w:tcW w:w="900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75" w:type="dxa"/>
                    </w:tblCellMar>
                  </w:tblPr>
                  <w:tblGrid>
                    <w:gridCol w:w="9009"/>
                  </w:tblGrid>
                  <w:tr>
                    <w:trPr/>
                    <w:tc>
                      <w:tcPr>
                        <w:tcW w:w="9009" w:type="dxa"/>
                        <w:tcBorders/>
                      </w:tcPr>
                      <w:p>
                        <w:pPr>
                          <w:pStyle w:val="Heading1"/>
                          <w:rPr>
                            <w:rFonts w:ascii="Verdana" w:hAnsi="Verdana" w:cs="Verdana"/>
                            <w:sz w:val="34"/>
                            <w:szCs w:val="34"/>
                          </w:rPr>
                        </w:pPr>
                        <w:r>
                          <w:rPr>
                            <w:rFonts w:cs="Verdana" w:ascii="Verdana" w:hAnsi="Verdana"/>
                            <w:sz w:val="34"/>
                            <w:szCs w:val="34"/>
                          </w:rPr>
                          <w:t>Крымская геморрагическая лихорадка (КГЛ) – опасное инфекционное заболевание</w:t>
                        </w:r>
                      </w:p>
                      <w:p>
                        <w:pPr>
                          <w:pStyle w:val="Style14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>КГЛ - арбовирусная трансмиссивная природно-очаговая инфекционная болезнь, характеризующаяся различной тяжестью клинического течения с геморрагическим и без геморрагического синдрома. Инкубационный период составляет 1 - 14 дней, в среднем - 4 - 6 дней. Для КГЛ наряду с общей интоксикацией и геморрагическим синдромом характерны двухволновая лихорадка, развитие лейкопении и тромбоцитопении.</w:t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 xml:space="preserve">Основное значение в качестве резервуара и переносчика вируса имеет клещ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4F4F4F"/>
                          </w:rPr>
                          <w:t>H. marginatum</w:t>
                        </w:r>
                        <w:r>
                          <w:rPr>
                            <w:rFonts w:cs="Verdana" w:ascii="Verdana" w:hAnsi="Verdana"/>
                            <w:color w:val="4F4F4F"/>
                          </w:rPr>
                          <w:t>, который сохраняет вирус пожизненно. У этого вида клеща установлены трансовариальная и трансфазовая передачи вируса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F4F4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8833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833"/>
                        </w:tblGrid>
                        <w:tr>
                          <w:trPr/>
                          <w:tc>
                            <w:tcPr>
                              <w:tcW w:w="88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F4F4F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713730" cy="428752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5" t="-6" r="-5" b="-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3730" cy="4287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</w:rPr>
                              </w:pPr>
                              <w:r>
                                <w:rPr>
                                  <w:rStyle w:val="Emphasis"/>
                                  <w:rFonts w:cs="Verdana" w:ascii="Verdana" w:hAnsi="Verdana"/>
                                  <w:color w:val="4F4F4F"/>
                                </w:rPr>
                                <w:t>Hyalomma marginatum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4"/>
                          <w:rPr/>
                        </w:pPr>
                        <w:r>
                          <w:rPr>
                            <w:rFonts w:cs="Verdana" w:ascii="Verdana" w:hAnsi="Verdana"/>
                            <w:color w:val="4F4F4F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F4F4F"/>
                          </w:rPr>
                          <w:t xml:space="preserve">В лесостепных ландшафтах численность H. marginatum снижается, и роль переносчика и, возможно, основного резервуара вируса ККГЛ играют клещи других видов, в частности,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4F4F4F"/>
                          </w:rPr>
                          <w:t>D. marginatus</w:t>
                        </w:r>
                        <w:r>
                          <w:rPr/>
                          <w:t>. Специфическая иммунопрофилактика людей не разработана.</w:t>
                          <w:br/>
                          <w:t> </w:t>
                        </w:r>
                      </w:p>
                      <w:tbl>
                        <w:tblPr>
                          <w:tblW w:w="8833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8833"/>
                        </w:tblGrid>
                        <w:tr>
                          <w:trPr/>
                          <w:tc>
                            <w:tcPr>
                              <w:tcW w:w="88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F4F4F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713730" cy="3886835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7" t="-10" r="-7" b="-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3730" cy="38868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83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</w:rPr>
                              </w:pPr>
                              <w:r>
                                <w:rPr>
                                  <w:rStyle w:val="Emphasis"/>
                                  <w:rFonts w:cs="Verdana" w:ascii="Verdana" w:hAnsi="Verdana"/>
                                  <w:color w:val="4F4F4F"/>
                                </w:rPr>
                                <w:t>Dermacentor marginatu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</w:r>
                      </w:p>
                      <w:p>
                        <w:pPr>
                          <w:pStyle w:val="Style14"/>
                          <w:rPr/>
                        </w:pPr>
                        <w:r>
                          <w:rPr>
                            <w:rFonts w:cs="Verdana" w:ascii="Verdana" w:hAnsi="Verdana"/>
                            <w:color w:val="4F4F4F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4F4F4F"/>
                          </w:rPr>
                          <w:t>Неспецифическая профилактика является основой профилактических мероприятий в борьбе с КГЛ. Неспецифические профилактические мероприятия осуществляют посредством комплекса акарицидных мероприятий, позволяющего снизить численность переносчиков возбудителя инфекции на территории природных очагов КГЛ (или в зонах риска) ниже порога эпидемической опасности.</w:t>
                        </w:r>
                      </w:p>
                      <w:p>
                        <w:pPr>
                          <w:pStyle w:val="Style14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>В связи с активизацией клещей необходимо соблюдать меры личной предосторожности.</w:t>
                        </w:r>
                      </w:p>
                      <w:p>
                        <w:pPr>
                          <w:pStyle w:val="Style14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>Как защититься от клещей? Выходя в лес, парк или на любую территорию, где встречаются клещи, необходимо одеться таким образом, чтобы предотвратить заползание клещей под одежду и облегчить быстрый осмотр для обнаружения прицепившихся клещей. Правильное применение специальных акарицидных или акарицидно-репеллентных увеличит уровень защиты.</w:t>
                        </w:r>
                      </w:p>
                      <w:p>
                        <w:pPr>
                          <w:pStyle w:val="Style14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 xml:space="preserve">Для индивидуальной защиты людей от клещей — переносчиков возбудителей КГЛ рекомендовано для применения только одно средство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4F4F4F"/>
                          </w:rPr>
                          <w:t>"Пикник Супер (Picnic Super)–антиклещ"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F4F4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7558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7558"/>
                        </w:tblGrid>
                        <w:tr>
                          <w:trPr/>
                          <w:tc>
                            <w:tcPr>
                              <w:tcW w:w="75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4F4F4F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761865" cy="4761865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8" t="-8" r="-8" b="-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1865" cy="47618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5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4F4F4F"/>
                                </w:rPr>
                              </w:pPr>
                              <w:r>
                                <w:rPr>
                                  <w:rStyle w:val="Emphasis"/>
                                  <w:rFonts w:cs="Verdana" w:ascii="Verdana" w:hAnsi="Verdana"/>
                                  <w:color w:val="4F4F4F"/>
                                </w:rPr>
                                <w:t>Пикник Супер (Picnic Super)–антиклещ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4F4F4F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</w:r>
                      </w:p>
                      <w:p>
                        <w:pPr>
                          <w:pStyle w:val="Style14"/>
                          <w:spacing w:before="0" w:after="240"/>
                          <w:rPr>
                            <w:rFonts w:ascii="Verdana" w:hAnsi="Verdana" w:cs="Verdana"/>
                            <w:color w:val="4F4F4F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F4F4F"/>
                          </w:rPr>
                          <w:t>Чтобы уберечь себя от возможных заболеваний, используйте рекомендуемые советы, будьте внимательны при выходе на природу!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Style w:val="Articleseparator"/>
                      <w:rFonts w:cs="Verdana" w:ascii="Verdana" w:hAnsi="Verdana"/>
                      <w:color w:val="4F4F4F"/>
                      <w:sz w:val="18"/>
                      <w:szCs w:val="18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4F4F4F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00"/>
      <w:outlineLvl w:val="0"/>
    </w:pPr>
    <w:rPr>
      <w:b/>
      <w:bCs/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12:00Z</dcterms:created>
  <dc:creator>1</dc:creator>
  <dc:description/>
  <dc:language>en-US</dc:language>
  <cp:lastModifiedBy>Оператор</cp:lastModifiedBy>
  <cp:lastPrinted>2011-04-01T15:32:00Z</cp:lastPrinted>
  <dcterms:modified xsi:type="dcterms:W3CDTF">2017-04-12T09:12:00Z</dcterms:modified>
  <cp:revision>2</cp:revision>
  <dc:subject/>
  <dc:title>Клещи – переносчики инфекционных заболеваний</dc:title>
</cp:coreProperties>
</file>