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  <w:t>Клещи – переносчики инфекционных заболе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ксодовые клещи являются кровососами, которые могут передавать в кровяное русло человека возбудителей многих инфекционных заболеваний вирусной, риккетсиозной, бактериальной и протозойной эти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оссийской Федерации наиболее массовыми и тяжелыми «клещевыми» инфекциями являются клещевой энцефалит, иксодовые клещевые боррелиозы и Крымская геморрагическая лихорадка (КГЛ)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При посещении природных биотопов, где обитают клещи необходимо соблюдать правила поведения, которые помогут избежать присасывания их к телу. Чем меньше открытых незащищенных участков останется на вашем теле – тем меньше вероятность присасывания клеща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Степень защиты от нападения иксодовых клещей можно многократно увеличить, применив для обработки одежды специальные химические средства. Правильное применение акарицидных или акарицидно-репеллентных средств, таких как </w:t>
      </w:r>
      <w:r>
        <w:rPr>
          <w:b/>
          <w:sz w:val="28"/>
          <w:szCs w:val="28"/>
        </w:rPr>
        <w:t>«Пикник Супер-антиклещ», «Торнадо-антиклещ», «Фумитокс-антиклещ», «Медифокс-антиклещ»</w:t>
      </w:r>
      <w:r>
        <w:rPr>
          <w:sz w:val="28"/>
          <w:szCs w:val="28"/>
        </w:rPr>
        <w:t xml:space="preserve"> и др., обеспечивает наиболее высокий уровень защиты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В случае укуса, снимать клеща следует в медицинских перчатках, захватив его большим и указательным пальцем как можно ближе к коже. Затем следует очень осторожно вращательными или раскачивающимися движениями попытаться его удалить, если при этом головная часть клеща осталась в коже, ее необходимо удалить обожженной или обработанной в спирте иглой, ранку смазать йодом или зеленкой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Снять клеща можно и другим способом. Для этого необходимо место укуса смазать маслом или любым масляным веществом для препятствия дыхания клеща, что приведет к самоотпаданию. Этот способ более длительный по времени – 30-50 минут, но в этом случае клещ будет удален полностью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Если вы почувствовали недомогание, повышение температуры, мышечные или суставные боли необходимо срочно обратиться к врачу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36"/>
          <w:szCs w:val="36"/>
        </w:rPr>
        <w:t>Чтобы уберечь себя от возможных заболеваний, используйте рекомендуемые советы, будьте внимательны при выходе на приро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00"/>
      <w:outlineLvl w:val="0"/>
    </w:pPr>
    <w:rPr>
      <w:b/>
      <w:bCs/>
      <w:color w:val="000000"/>
      <w:kern w:val="2"/>
      <w:sz w:val="46"/>
      <w:szCs w:val="4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13:00Z</dcterms:created>
  <dc:creator>1</dc:creator>
  <dc:description/>
  <dc:language>en-US</dc:language>
  <cp:lastModifiedBy>Оператор</cp:lastModifiedBy>
  <cp:lastPrinted>2011-04-01T15:32:00Z</cp:lastPrinted>
  <dcterms:modified xsi:type="dcterms:W3CDTF">2017-04-12T09:13:00Z</dcterms:modified>
  <cp:revision>2</cp:revision>
  <dc:subject/>
  <dc:title>Клещи – переносчики инфекционных заболеваний</dc:title>
</cp:coreProperties>
</file>