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Блютанг (катаральная лихорадка овец)</w:t>
      </w:r>
    </w:p>
    <w:p>
      <w:pPr>
        <w:pStyle w:val="NoSpacing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Блютанг (катаральная лихорадка овец) – вирусная трансмиссивная инфекция домашних и диких жвачных животных, преимущественно овец, характеризующаяся лихорадочным состоянием, воспалительно-некротическим поражением ротовой полости, особенно языка, пищеварительного тракта, эпителия венчика и основы кожи копыт, а также дегенеративными изменениями скелетных мышц.</w:t>
      </w:r>
    </w:p>
    <w:p>
      <w:pPr>
        <w:pStyle w:val="NoSpacing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Возбудитель – вирус рода орбивирусов семейства реовирусов. На данный момент известно 25 серотипов вируса. Распространение вируса обосновано присутствием биологических переносчиков - определенных видов мокрецов рода Culicoides.</w:t>
      </w:r>
    </w:p>
    <w:p>
      <w:pPr>
        <w:pStyle w:val="NoSpacing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Блютанг у овец проявляется в абортивной, острой и подострой форме. У других видов жвачных обычно протекает бессимптомно с незначительным повышением температуры, при этом они являются резервуаром инфекции.</w:t>
      </w:r>
    </w:p>
    <w:p>
      <w:pPr>
        <w:pStyle w:val="NoSpacing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В настоящее время болезнь зарегистрирована на всех континентах, наблюдается тенденция ее распространения в более северные регионы. При возникновении блютанга на ранее благополучных территориях заболеваемость достигает 90%, летальность 70-90%, возможно возникновение стационарных очагов.</w:t>
      </w:r>
    </w:p>
    <w:p>
      <w:pPr>
        <w:pStyle w:val="NoSpacing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Профилактика основана на недопущении заноса ВБТ на территорию страны. Разработаны аттенуированные и инактивированные вакцины, при использовании которых вырабатывается иммунитет только к гомологичному серотипу вируса.</w:t>
      </w:r>
    </w:p>
    <w:p>
      <w:pPr>
        <w:pStyle w:val="NoSpacing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Диагностика: серологическая, РСК, РН, ИФА, ПЦР с учетом эпизоотической ситуации и клинических признаков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я предоставлена Всероссийским научно-исследовательским институтом ветеринарной вирусологии и микробиологии (ВНИИВВиМ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36"/>
          <w:szCs w:val="3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6769c3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6769c3"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uiPriority w:val="99"/>
    <w:semiHidden/>
    <w:unhideWhenUsed/>
    <w:rsid w:val="006769c3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6769c3"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769c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6769c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769c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6769c3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33</Words>
  <Characters>1334</Characters>
  <CharactersWithSpaces>156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28:00Z</dcterms:created>
  <dc:creator>Оператор</dc:creator>
  <dc:description/>
  <dc:language>en-US</dc:language>
  <cp:lastModifiedBy>Оператор</cp:lastModifiedBy>
  <cp:lastPrinted>2017-02-28T09:29:00Z</cp:lastPrinted>
  <dcterms:modified xsi:type="dcterms:W3CDTF">2017-02-28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