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  <w:t>Юный друг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Помни: приехав в лес, на речку, ты оказался у природы в гостях.     Так будь же благодарным гостем!</w:t>
      </w:r>
    </w:p>
    <w:p>
      <w:pPr>
        <w:pStyle w:val="Normal"/>
        <w:jc w:val="both"/>
        <w:rPr>
          <w:sz w:val="32"/>
        </w:rPr>
      </w:pPr>
      <w:r>
        <w:rPr>
          <w:sz w:val="40"/>
          <w:szCs w:val="40"/>
        </w:rPr>
        <w:t>Береги лес – нашу национальную гордость, источник радости и здоровья людей, бесценное достояние народа. Находясь в лесу, веди себя спокойно, как дома, не пугай излишним шумом зверей и птиц. Не ломай ветки деревьев и кустарников: каждая сломанная ветка, бесцельно сорванный лист наносит вред лесу, а значит, и нам самим. Не гордись большой охапкой цветов, их становиться все меньше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Знай, что главный враг леса – огонь.</w:t>
      </w:r>
    </w:p>
    <w:p>
      <w:pPr>
        <w:pStyle w:val="Normal"/>
        <w:ind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Не шали в лесу, не поджигай сухую траву, не разводи костер! Помни, что лесной пожар губит все живое. Если обнаружил загорание, позови на помощь других и прими меры к тушению огня. Простейший способ тушения – захлестывания огня на кромке пожара зелеными ветками. Сообщите о пожаре при возможности старшим, по бесплатному номеру «лесной охраны» 8-800-100-94-00, или  в лесхоз 8-863-56-4-15-63, лесничество 8-863-56-4-19-40, местные органы власти 8-863-56-4-24-84, ЕДДС 112 или по телефону 01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  <w:t>Приятного тебе отдыха!</w:t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4686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29:00Z</dcterms:created>
  <dc:creator>User</dc:creator>
  <dc:description/>
  <dc:language>en-US</dc:language>
  <cp:lastModifiedBy>Оператор</cp:lastModifiedBy>
  <cp:lastPrinted>2016-03-17T10:54:00Z</cp:lastPrinted>
  <dcterms:modified xsi:type="dcterms:W3CDTF">2017-03-16T05:29:00Z</dcterms:modified>
  <cp:revision>2</cp:revision>
  <dc:subject/>
  <dc:title/>
</cp:coreProperties>
</file>