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mc:AlternateContent>
          <mc:Choice Requires="wps">
            <w:drawing>
              <wp:inline distT="0" distB="0" distL="0" distR="0" wp14:anchorId="058E96BC">
                <wp:extent cx="7277100" cy="10788650"/>
                <wp:effectExtent l="0" t="3492" r="0" b="0"/>
                <wp:docPr id="1" name="Picture 1" descr="C:\Users\Оператор\Desktop\сканирование000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C:\Users\Оператор\Desktop\сканирование000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 rot="16200000">
                          <a:off x="0" y="0"/>
                          <a:ext cx="7277040" cy="1078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138.25pt;margin-top:-711.55pt;width:572.95pt;height:849.45pt;mso-wrap-style:none;v-text-anchor:middle;rotation:270;mso-position-vertical:top" wp14:anchorId="058E96BC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bookmarkEnd w:id="0"/>
    </w:p>
    <w:sectPr>
      <w:type w:val="nextPage"/>
      <w:pgSz w:orient="landscape" w:w="16838" w:h="11906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e0ce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e0c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17:00Z</dcterms:created>
  <dc:creator>Оператор</dc:creator>
  <dc:description/>
  <dc:language>en-US</dc:language>
  <cp:lastModifiedBy>Оператор</cp:lastModifiedBy>
  <cp:lastPrinted>2017-03-16T06:24:00Z</cp:lastPrinted>
  <dcterms:modified xsi:type="dcterms:W3CDTF">2017-03-16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