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Во такая зимняя рыбалка</w:t>
      </w:r>
    </w:p>
    <w:p>
      <w:pPr>
        <w:pStyle w:val="Normal"/>
        <w:rPr/>
      </w:pPr>
      <w:r>
        <w:rPr/>
        <w:drawing>
          <wp:inline distT="0" distB="0" distL="0" distR="0">
            <wp:extent cx="580707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 целью предотвращения и недопущения несчастных случаев на водоемах, администрация Золотаревского сельского поселения обращается ко всем жителям поселения, а так же любителям зимней рыбалки, о том что необходимо соблюдать меры предосторожности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е допускать выезд на лед на автомобилях и мотоциклах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е подвергайте свою жизнь и жизнь своих близки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МЕРТЕЛЬНОЙ ОПАСНОСТИ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Золотаре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52:00Z</dcterms:created>
  <dc:creator>User</dc:creator>
  <dc:description/>
  <cp:keywords/>
  <dc:language>en-US</dc:language>
  <cp:lastModifiedBy>Оператор</cp:lastModifiedBy>
  <cp:lastPrinted>2013-01-30T08:30:00Z</cp:lastPrinted>
  <dcterms:modified xsi:type="dcterms:W3CDTF">2017-02-16T14:13:00Z</dcterms:modified>
  <cp:revision>56</cp:revision>
  <dc:subject/>
  <dc:title/>
</cp:coreProperties>
</file>