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Times New Roman"/>
          <w:b/>
          <w:b/>
        </w:rPr>
      </w:pPr>
      <w:r>
        <w:rPr>
          <w:rFonts w:cs="Times New Roman"/>
          <w:b/>
        </w:rPr>
        <w:t>Пресс-релиз                                                                                                                                   22.08.2019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/>
          <w:color w:val="4F4F4F"/>
          <w:sz w:val="24"/>
          <w:szCs w:val="24"/>
          <w:lang w:eastAsia="ru-RU"/>
        </w:rPr>
        <w:t>СОВЕРШИТЬ СДЕЛКУ С НЕДВИЖИМОСТЬЮ ТЕПЕРЬ ГОРАЗДО ПРОЩЕ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/>
          <w:color w:val="4F4F4F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Управление Федеральной службы государственной регистрации, кадастра и картографии по Ростовской области обращает внимание заявителей на то, что с 31 июля текущего года вступили в силу изменения </w:t>
        <w:br/>
        <w:t>в Федеральный закон №218-ФЗ «О государственной регистрации недвижимости». Теперь для совершения отдельных видов сделок с недвижимостью, находящейся в общей долевой собственности, не требуется нотариальное удостоверение.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аньше при отчуждении имущества, принадлежащего в долях сразу нескольким собственникам, составление нотариально удостоверенного договора было необходимым условием, то теперь, в случае, если все собственники одновременно отчуждают свои доли, идти к нотариусу не нужно. Достаточно составить договор купли-продажи или дарения </w:t>
      </w:r>
      <w:bookmarkStart w:id="0" w:name="_GoBack"/>
      <w:bookmarkEnd w:id="0"/>
      <w:r>
        <w:rPr>
          <w:sz w:val="24"/>
          <w:szCs w:val="24"/>
        </w:rPr>
        <w:t>в простой письменной форме. При этом, договор обязательно должен быть подписан всеми собственниками долей недвижимости.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тупившие в силу изменения не только упрощают процедуру отчуждения долей в праве собственности на имущество, но и делают ее дешевле – не требуется оплачивать нотариальный сбор.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щаем особое внимание на то, что по желанию собственников любую сделку, как и раньше, можно удостоверить у нотариуса.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акже Управление Росреестра по Ростовской области рекомендует ознакомиться с рубрикой «Вопрос-ответ», в которой представлен перечень ответов на наиболее актуальные вопросы, поступающие в ведомство от граждан. </w:t>
        <w:br/>
        <w:t xml:space="preserve">Информация доступна по ссылке: </w:t>
      </w:r>
      <w:hyperlink r:id="rId3">
        <w:r>
          <w:rPr>
            <w:rStyle w:val="InternetLink"/>
            <w:sz w:val="24"/>
            <w:szCs w:val="24"/>
          </w:rPr>
          <w:t>https://rosreestr.ru/site/open-service/statistika-i-analitika/rubrika-vopros-otvet/</w:t>
        </w:r>
      </w:hyperlink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44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24187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d15c3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5620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d15c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open-service/statistika-i-analitika/rubrika-vopros-otv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  <Pages>1</Pages>
  <Words>268</Words>
  <Characters>1533</Characters>
  <CharactersWithSpaces>179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3:00Z</dcterms:created>
  <dc:creator>Проненко Марина Геннадьевна</dc:creator>
  <dc:description/>
  <dc:language>en-US</dc:language>
  <cp:lastModifiedBy>Фатеева Татьяна Александровна</cp:lastModifiedBy>
  <cp:lastPrinted>2019-07-08T09:35:00Z</cp:lastPrinted>
  <dcterms:modified xsi:type="dcterms:W3CDTF">2019-08-22T13:19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