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9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ая область перешла на «цифру»</w:t>
      </w:r>
    </w:p>
    <w:p>
      <w:pPr>
        <w:pStyle w:val="Normal"/>
        <w:numPr>
          <w:ilvl w:val="0"/>
          <w:numId w:val="0"/>
        </w:numPr>
        <w:spacing w:lineRule="auto" w:line="240" w:before="0" w:after="96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ескольких лет в регионе осуществлялась активная подготовка к переводу телевещания на цифровой форм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 внедрению цифрового телевидения в регионе в рамках федеральной целевой программы был дан Губернатором Ростовской области                             Василием Голубевым в июне 2012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территории региона построено 84 новых цифровых объектов сети телевещания взамен 39 аналогов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 2014 году было осуществлено тестовое включение эфирных цифровых телеканалов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сокое качество изображения вызвало интерес населения, что привело к массовому переходу телезрителей на современный стандарт вещ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вгуста 2017 года было организовано вещание региональных вставок ГТРК «Дон-ТР» на базе телеканалов «Россия-1», «Россия-24» и радиоканале «Радио России». Это позволило Ростовской области войти в первую десятку регионов, где были запущены региональные новости в сетке цифрового вещ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о создание сети завершилось в декабре 2018 го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мфортного перехода жителей Дона на цифровой стандарт разработаны меры поддержки. Проводились подомовые обходы, в ходе которых проверялось, кто из жителей до сих пор смотрит телевизор в аналоговом качестве, и разъяснялось, что нужно для того, чтобы подключить цифровой стандарт вещания. Оказывается материальная помощь малоимущим гражданам и семьям для приобретения оборудования. Для помощи гражданам в установке и настройке цифровых приставок и антенн привлечены волонт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, 3 июня 2019 года, в соответствии с Решением Правительственной комиссии по телерадиовещанию, прекращена работа аналоговых передатчиков. Ростовская область окончательно перешла на «цифру»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вопросов по приёму цифрового эфирного сигнала можно обратиться на федеральную «горячую линию» 8-800-220-20-02, а также в региональный центр поддержки жителей Ростовской области по телефону (863) 266 55 05.</w:t>
      </w:r>
      <w:bookmarkStart w:id="0" w:name="_GoBack"/>
      <w:bookmarkEnd w:id="0"/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24c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uiPriority w:val="20"/>
    <w:qFormat/>
    <w:rsid w:val="00bc1289"/>
    <w:rPr>
      <w:i/>
      <w:iCs/>
    </w:rPr>
  </w:style>
  <w:style w:type="character" w:styleId="InternetLink">
    <w:name w:val="Hyperlink"/>
    <w:basedOn w:val="DefaultParagraphFont"/>
    <w:uiPriority w:val="99"/>
    <w:semiHidden/>
    <w:unhideWhenUsed/>
    <w:rsid w:val="005845af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4777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5845a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4777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86</Words>
  <Characters>1635</Characters>
  <CharactersWithSpaces>19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36:00Z</dcterms:created>
  <dc:creator>Ольховская Виктория Викторовна</dc:creator>
  <dc:description/>
  <dc:language>en-US</dc:language>
  <cp:lastModifiedBy>Сивак Д.С.</cp:lastModifiedBy>
  <cp:lastPrinted>2019-05-31T06:21:00Z</cp:lastPrinted>
  <dcterms:modified xsi:type="dcterms:W3CDTF">2019-05-31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