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 МБУ Детский спортивно-оздоровительного лагеря «Солнышко»</w:t>
      </w:r>
    </w:p>
    <w:p>
      <w:pPr>
        <w:pStyle w:val="3"/>
        <w:spacing w:before="0" w:after="0"/>
        <w:ind w:lef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ой Семикаракорского района проведена проверка исполнения законодательства направленного на противодействие терроризму в МБУ Детский спортивно-оздоровительный лагерь «Солнышко», который относится к объектам с массовым пребыванием людей, в том числе несовершеннолетних возрастом от семи до 18 лет, расположенным на территории Семикаракорского района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были выявлены нарушения требований Федерального закона от  06.03.2006 №35-ФЗ «О противодействии терроризму» и  постановления Правительства Российской Федерации от 25.03.2015 №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, в части отсутствия освещения и камер видеонаблюдения по периметру объекта, не согласования на протяжении длительного времени в соответствующих ведомствах паспорта безопасности на объект, а также отсутствие </w:t>
      </w:r>
      <w:r>
        <w:rPr>
          <w:bCs/>
          <w:sz w:val="28"/>
          <w:szCs w:val="28"/>
        </w:rPr>
        <w:t xml:space="preserve">контроля со стороны должностных лиц, за обеспечением установленного порядка работы со служебной информацией ограниченного распространения и ее хранения в </w:t>
      </w:r>
      <w:r>
        <w:rPr>
          <w:sz w:val="28"/>
          <w:szCs w:val="28"/>
        </w:rPr>
        <w:t>МБУ Детский спортивно-оздоровительный лагерь «Солнышко».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8"/>
          <w:szCs w:val="28"/>
        </w:rPr>
        <w:t>По выявленным нарушениям, прокуратурой района на имя главы администрации Семикаракорского района внесено представление об устранении выявленных нарушений, которое в настоящее  время находится в стадии рассмотрен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икаракорского района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ст 1 класса                                                                                   А.Б. Власенко</w:t>
      </w:r>
    </w:p>
    <w:p>
      <w:pPr>
        <w:pStyle w:val="3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"/>
      <w:jc w:val="center"/>
      <w:textAlignment w:val="baseline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32:00Z</dcterms:created>
  <dc:creator>vlasenko.ab</dc:creator>
  <dc:description/>
  <dc:language>en-US</dc:language>
  <cp:lastModifiedBy>Alex</cp:lastModifiedBy>
  <cp:lastPrinted>2019-05-06T09:53:00Z</cp:lastPrinted>
  <dcterms:modified xsi:type="dcterms:W3CDTF">2019-05-13T12:32:00Z</dcterms:modified>
  <cp:revision>2</cp:revision>
  <dc:subject/>
  <dc:title>Проверка  МБУ Детский спортивно-оздоровительного лагеря «Солнышко»</dc:title>
</cp:coreProperties>
</file>