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ЖДАЮ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И.о. прокурора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color w:val="000000"/>
          <w:szCs w:val="28"/>
        </w:rPr>
        <w:t xml:space="preserve">Семикаракорского района 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тник юстиции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  Д.П. Старцев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softHyphen/>
        <w:softHyphen/>
        <w:softHyphen/>
        <w:softHyphen/>
        <w:t>___.04.2019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Противодействие коррупции в образовательных учреждениях»</w:t>
      </w:r>
    </w:p>
    <w:p>
      <w:pPr>
        <w:pStyle w:val="Normal"/>
        <w:ind w:firstLine="709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2474" w:leader="none"/>
        </w:tabs>
        <w:ind w:firstLine="709"/>
        <w:jc w:val="both"/>
        <w:rPr>
          <w:szCs w:val="28"/>
        </w:rPr>
      </w:pPr>
      <w:r>
        <w:rPr>
          <w:szCs w:val="28"/>
        </w:rPr>
        <w:t>Прокуратурой Семикаракорского района во исполнение приказа прокурора Ростовской области № 143 от 19.11.2014 «Об организации прокурорского надзора за исполнением законодательства о противодействии коррупции» проведена проверка общеобразовательных муниципальных учреждений на предмет исполнения требований законодательства о противодействии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color w:val="000000"/>
          <w:szCs w:val="28"/>
        </w:rPr>
        <w:t xml:space="preserve">Согласно ст. 3 Федерального закона </w:t>
      </w:r>
      <w:hyperlink r:id="rId2">
        <w:r>
          <w:rPr>
            <w:rStyle w:val="InternetLink"/>
            <w:color w:val="000000"/>
            <w:szCs w:val="28"/>
          </w:rPr>
          <w:t>N 273-ФЗ</w:t>
        </w:r>
      </w:hyperlink>
      <w:r>
        <w:rPr>
          <w:color w:val="000000"/>
          <w:szCs w:val="28"/>
        </w:rPr>
        <w:t xml:space="preserve"> от 25.12.2008 "О противодействии коррупции"</w:t>
      </w:r>
      <w:r>
        <w:rPr>
          <w:bCs/>
          <w:color w:val="000000"/>
          <w:szCs w:val="28"/>
        </w:rPr>
        <w:t xml:space="preserve"> п</w:t>
      </w:r>
      <w:r>
        <w:rPr>
          <w:color w:val="000000"/>
          <w:szCs w:val="28"/>
        </w:rPr>
        <w:t xml:space="preserve">ротиводействие коррупции в Российской </w:t>
      </w:r>
      <w:r>
        <w:rPr>
          <w:szCs w:val="28"/>
        </w:rPr>
        <w:t>Федерации основывается на следующих основных принципа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изнание, обеспечение и защита основных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зако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убличность и открытость деятельности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неотвратимость ответственности за совершение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риоритетное применение мер по предупреждению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сотрудничество </w:t>
      </w:r>
      <w:r>
        <w:rPr>
          <w:color w:val="000000"/>
          <w:szCs w:val="28"/>
        </w:rPr>
        <w:t>государства с институтами гражданского общества, международными организациями и физическими лиц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. 13.3 Федерального закона от 25.12.2008 №273-ФЗ «О противодействии коррупции», организации обязаны разрабатывать и принимать меры по предупреждению корруп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ры по предупреждению коррупции, принимаемые в организации, могут включа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определение подразделений или должностных лиц, ответственных за профилактику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сотрудничество организации с правоохранительными орган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у и внедрение в практику стандартов и процедур, направленных на обеспечение добросовестной работы организ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принятие кодекса этики и служебного поведения работников организ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едотвращение и урегулирование конфликта интерес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недопущение составления неофициальной отчетности и использования поддельных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момент проверки руководством ряда учреждений не обеспечено выполнение требований ст. 13.3 Федерального закона от 25.12.2008 №273-ФЗ «О противодействии коррупции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к, в учреждениях не организовано сотрудничество организации с правоохранительными органами; не разработаны и не внедрены в практику стандарты и процедуры, направленные на обеспечение добросовестной работы организации; не приняты меры по предотвращению 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Таким образом, невыполнение учреждением законодательства о противодействии коррупции может способствовать возникновению коррупционных правонаруш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вязи с выявленными нарушениями, в адрес руководителей десяти муниципальных общеобразовательных учреждений внесены представления об устранении нарушений законодательства о противодействии коррупции, по результатам рассмотрения которых 7 должностных лиц привлечены к дисциплинарной ответствен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Cs w:val="28"/>
        </w:rPr>
      </w:pPr>
      <w:r>
        <w:rPr>
          <w:szCs w:val="28"/>
        </w:rPr>
        <w:t xml:space="preserve">Помощник прокурора района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Cs w:val="28"/>
        </w:rPr>
        <w:t xml:space="preserve">младший советник юстиции </w:t>
        <w:tab/>
        <w:t xml:space="preserve">                                                     </w:t>
      </w:r>
      <w:r>
        <w:rPr/>
        <w:t>М.А. Распо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8ECEEA497C484C368A4FD4F3EDB19B69E08E8FDE7C356960765A4265DmE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34:00Z</dcterms:created>
  <dc:creator>pegova.n</dc:creator>
  <dc:description/>
  <cp:keywords/>
  <dc:language>en-US</dc:language>
  <cp:lastModifiedBy>raspopov.m</cp:lastModifiedBy>
  <cp:lastPrinted>2018-12-05T14:57:00Z</cp:lastPrinted>
  <dcterms:modified xsi:type="dcterms:W3CDTF">2019-04-26T08:35:00Z</dcterms:modified>
  <cp:revision>14</cp:revision>
  <dc:subject/>
  <dc:title>Статья 262</dc:title>
</cp:coreProperties>
</file>