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Calibri" w:hAnsi="Calibri" w:cs="Times New Roman"/>
          <w:b/>
          <w:b/>
        </w:rPr>
      </w:pPr>
      <w:r>
        <w:rPr>
          <w:rFonts w:cs="Times New Roman"/>
          <w:b/>
        </w:rPr>
        <w:t>Пресс-релиз                                                                                                                                   19.04.2019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ЕЗУЛЬТАТЫ РАБОТЫ АПЕЛЛЯЦИОННОЙ КОМИССИИ УПРАВЛЕНИЯ РОСРЕЕСТРА ПО РОСТОВСКОЙ ОБЛАСТИ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 </w:t>
      </w: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 xml:space="preserve"> КВАРТАЛ 2019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/>
          <w:sz w:val="24"/>
          <w:szCs w:val="24"/>
          <w:lang w:eastAsia="ru-RU"/>
        </w:rPr>
        <w:t xml:space="preserve"> квартале 2019 года Управлением Росре</w:t>
      </w:r>
      <w:bookmarkStart w:id="0" w:name="_GoBack"/>
      <w:bookmarkEnd w:id="0"/>
      <w:r>
        <w:rPr>
          <w:rFonts w:eastAsia="Times New Roman" w:cs="Times New Roman"/>
          <w:sz w:val="24"/>
          <w:szCs w:val="24"/>
          <w:lang w:eastAsia="ru-RU"/>
        </w:rPr>
        <w:t xml:space="preserve">естра по Ростовской области было проведено 4 заседания апелляционной комиссии </w:t>
      </w:r>
      <w:r>
        <w:rPr>
          <w:rFonts w:cs="Times New Roman"/>
          <w:color w:val="000000" w:themeColor="text1"/>
          <w:sz w:val="24"/>
          <w:szCs w:val="24"/>
        </w:rPr>
        <w:t>по обжалованию решений о приостановлении осуществления государственного кадастрового учета или решений о приостановлении осуществления государственного кадастрового учета и государственной регистрации прав (далее –апелляционная комиссия)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 указанный период в апелляционную комиссию поступило 59 заявлений об обжаловании решений о приостановлении осуществления государственного кадастрового учета, из которых по 36 заявлениям были приняты решения об их отклонении, так как решения о приостановлении государственного кадастрового учета являлись обоснованным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23 заявлениям было отказано в принятии их к рассмотрению по следующим причинам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нарушен срок, в течении которого заявители или кадастровые инженеры вправе подать заявление об оспаривании решения о приостановлении государственного кадастрового учет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 представленных заявлениях содержались требования по обжалованию решений о приостановлении осуществления государственной регистрации пра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В связи с этим, обращаем внимание заявителей и кадастровых инженеров, что заявление об обжаловании решения о приостановлении государственного кадастрового учета подаются </w:t>
      </w:r>
      <w:r>
        <w:rPr>
          <w:rFonts w:cs="Times New Roman"/>
          <w:sz w:val="24"/>
          <w:szCs w:val="24"/>
        </w:rPr>
        <w:t>в течение тридцати дней с даты принятия решения о приостановлении. Соответствующее заявление представляется в апелляционную комиссию по месту нахождения органа регистрации прав, принявшего решение о приостановлении, в письменной форме при личном обращении, посредством почтового отправления с описью вложения и с уведомлением о вручении либо в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cs="Times New Roman"/>
          <w:color w:val="000000" w:themeColor="text1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Кроме того, решения о приостановлении государственного кадастрового учета и государственной регистрации прав (единой процедуры) </w:t>
      </w:r>
      <w:r>
        <w:rPr>
          <w:rFonts w:cs="Times New Roman"/>
          <w:sz w:val="24"/>
          <w:szCs w:val="24"/>
        </w:rPr>
        <w:t>принятые в отношении документов, необходимых для осуществления государственной регистрации прав,</w:t>
      </w:r>
      <w:r>
        <w:rPr>
          <w:rFonts w:cs="Times New Roman"/>
          <w:color w:val="000000" w:themeColor="text1"/>
          <w:sz w:val="24"/>
          <w:szCs w:val="24"/>
        </w:rPr>
        <w:t xml:space="preserve"> не могут быть обжалованы в административном порядке, то есть в апелляционную комиссию. Если единая процедура приостановлена только по основаниям, относящимся к осуществлению государственной регистрации прав, обжаловать указанное решение возможно только в судебном порядке.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ind w:firstLine="709"/>
        <w:jc w:val="both"/>
        <w:textAlignment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/>
          <w:sz w:val="24"/>
          <w:szCs w:val="24"/>
          <w:lang w:eastAsia="ru-RU"/>
        </w:rPr>
        <w:t xml:space="preserve"> квартале 2019 года апелляционной комиссией не принимались решения об удовлетворении заявлений по обжалованию приостановлений осуществления государственного кадастрового уч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cs="Times New Roman"/>
          <w:color w:val="000000" w:themeColor="text1"/>
          <w:sz w:val="24"/>
          <w:szCs w:val="24"/>
        </w:rPr>
      </w:pPr>
      <w:r>
        <w:rPr>
          <w:rFonts w:cs="Times New Roman"/>
          <w:color w:val="000000" w:themeColor="text1"/>
          <w:sz w:val="24"/>
          <w:szCs w:val="24"/>
        </w:rPr>
        <w:t xml:space="preserve">Полагаем, что отсутствие обжалованных решений о приостановлении государственного кадастрового учета связано с повышением качества правовой экспертизы представленных для осуществления кадастрового учета документов и уровня профессиональной подготовки государственных регистраторов, а также с «наработкой» практического опыта в сфере кадастрового уч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  <Pages>2</Pages>
  <Words>457</Words>
  <Characters>2610</Characters>
  <CharactersWithSpaces>306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56:00Z</dcterms:created>
  <dc:creator>Проненко Марина Геннадьевна</dc:creator>
  <dc:description/>
  <dc:language>en-US</dc:language>
  <cp:lastModifiedBy>Проненко Марина Геннадьевна</cp:lastModifiedBy>
  <dcterms:modified xsi:type="dcterms:W3CDTF">2019-04-19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