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Calibri" w:hAnsi="Calibri" w:cs="Times New Roman"/>
          <w:b/>
          <w:b/>
        </w:rPr>
      </w:pPr>
      <w:r>
        <w:rPr>
          <w:rFonts w:cs="Times New Roman"/>
          <w:b/>
        </w:rPr>
        <w:t>Пресс-релиз                                                                                                                                                01.04.2019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 Управлении Росреестра по Ростовской области проведен семинар с кадастровыми инженерами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7 марта 2019 в Управлении Росреестра по Ростовской области (далее –Управление) состоялся семинар для кадастровых инженеров по актуальным вопросам и проблемам взаимодействия при проведении кадастрового учета объектов недвижимого имущества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семинаре приняли участие эксперты Управления и филиала ФГБУ                                         «ФКП Росреестра» по Ростовской области, руководители ведущих саморегулируемых организаций кадастровых инженеров, кадастровые инженеры г. Ростова-на-Дону и области, всего более 50 человек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няющим обязанности руководителя Управления Третьяковым С.В. были отмечены положительные результаты взаимодействия сотрудников Управления с кадастровыми инженерами, что привело к снижению в 2018 году количества приостановок и отказов в осуществлении государственного кадастрового учета. Если в 2017 году                         по 70 % поступивших заявлений об осуществления государственного кадастрового учета были приняты решения о приостановлении и отказе в осуществлении государс</w:t>
      </w:r>
      <w:bookmarkStart w:id="0" w:name="_GoBack"/>
      <w:bookmarkEnd w:id="0"/>
      <w:r>
        <w:rPr>
          <w:rFonts w:cs="Times New Roman"/>
          <w:sz w:val="24"/>
          <w:szCs w:val="24"/>
        </w:rPr>
        <w:t xml:space="preserve">твенного кадастрового учета, то в 2018 году этот показатель снижен до 40 %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рамках семинара, были озвучены итоги работы апелляционной комиссии Управления за 2018 год, затронуты вопросы государственного геодезического надзора, государственного кадастрового учета и (или) государственной прав на объекты индивидуального жилищного строительства и садовые дома в связи с вступившими в силу изменениями в законодательство, а также особенности образования земельных участков путем перераспределения земель, обращено внимание кадастровых инженеров на типичные ошибки, допускаемые им при подготовке технических и межевых планов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уководители ведущих саморегулируемых организаций кадастровых инженеров выступили с докладами о роли саморегулируемых организаций кадастровых инженеров в развитии кадастровой деятельности, о повышении качества работы кадастровых инженеров, о контроле за деятельностью кадастровых инженеров со стороны саморегулируемой организации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Также, на семинаре обсуждались проблемные стороны взаимодействия Управления и кадастровых инженеров при осуществлении государственного кадастрового учета и регистрации прав. 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ходе семинара кадастровые инженеры задавали интересующие вопросы о документах, которые подтверждают существование границ уточняемого земельного участка на местности 15 и более лет; об обязанности кадастровых инженеров сообщать о повреждении пунктов государственной геодезической сети; о возможности получения кадастрового плана территории в электронной форме; об отражении в межевом плане сведений о расположенных на земельном участке объектах недвижимости и др.</w:t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1665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1665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  <Pages>2</Pages>
  <Words>429</Words>
  <Characters>2447</Characters>
  <CharactersWithSpaces>287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02:00Z</dcterms:created>
  <dc:creator>Проненко Марина Геннадьевна</dc:creator>
  <dc:description/>
  <dc:language>en-US</dc:language>
  <cp:lastModifiedBy>Проненко Марина Геннадьевна</cp:lastModifiedBy>
  <cp:lastPrinted>2019-03-29T06:20:00Z</cp:lastPrinted>
  <dcterms:modified xsi:type="dcterms:W3CDTF">2019-04-01T14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