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50" w:after="0"/>
        <w:outlineLvl w:val="1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ru-RU"/>
        </w:rPr>
        <w:t>Рекомендации Управления Роспотребнадзора по Ростовской области по приобретению употреблению алкогольной продукции  </w:t>
      </w:r>
    </w:p>
    <w:p>
      <w:pPr>
        <w:pStyle w:val="Normal"/>
        <w:spacing w:lineRule="atLeast" w:line="20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дверии Новогодних праздников Управление Роспотребнадзора по Ростовской области напоминает, что приобретать алкогольные и спиртосодержащие напитки необходимо только в установленных местах - это организации розничной и оптовой торговли, имеющие соответствующие лицензии. Информация о лицензии на право розничной продажи, как правило, размещается в организации торговли в наглядной и доступной для покупателя форме.</w:t>
        <w:br/>
        <w:t>При этом следует обратить внимание на внешний вид бутылки - она не должна быть загрязнена, иметь сколы, неровности, колпачок не должен прокручиваться, содержимое должно быть без примесей, осадка и других посторонних включений. Этикетка должна быть ровно наклеена, а нанесенная на нее информация легко читаться.</w:t>
        <w:br/>
        <w:t>Покупатель имеет право ознакомится с сопроводительной документацией на приобретаемые алкогольные напитки: товарно-транспортная накладная и справка, прилагаемая к таможенной декларации для импортированных или товарно-транспортная накладная и справка, прилагаемая к товарно-транспортной накладной для алкогольной и спиртосодержащей продукции, производство которых осуществляется на территории Российской Федерации.</w:t>
        <w:br/>
        <w:t>Кроме этого, информируем что Федеральной службой по регулированию алкогольного рынка Российской Федерации разработано мобильное приложение «АНТИКОНТРАФАКТ АЛКО», которое позволяет покупателю определить самостоятельно легальность алкогольной продукции по данным из ЕГАИС (интернет-портал Росалкогольрегулирования - https://fsrar.ru).</w:t>
        <w:br/>
        <w:t>Обращаем особое внимание, что приобретение алкогольной и спиртосодержащей продукции дистанционным способом на сайтах в сети интернет, а также в местах несанкционированной торговли может причинить вред жизни и здоровью. Качественный алкоголь не может стоить дешево. В соответствии с положениями действующего законодательства запрещена дистанционная продажа алкогольной и спиртосодержащей продукции. В рамках реализации функций по осуществлению федерального государственного санитарно-эпидемиологического надзора и федерального государственного надзора в области защиты прав потребителей, Управлением Роспотребнадзора по Ростовской области в 2018 году было подано 42 исковых заявления в судебные органы о признании запрещенной к распространению информации о продаже дистанционным способом алкогольной продукции, размещенной на сайтах в сети интернет. По результатам рассмотрения заявлений все иски в отношении сайтов, осуществляющих продажу алкогольной продукции на дату рассмотрения, удовлетворены</w:t>
      </w:r>
    </w:p>
    <w:p>
      <w:pPr>
        <w:pStyle w:val="Normal"/>
        <w:numPr>
          <w:ilvl w:val="0"/>
          <w:numId w:val="0"/>
        </w:numPr>
        <w:spacing w:lineRule="auto" w:line="240" w:before="50" w:after="0"/>
        <w:outlineLvl w:val="1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50" w:after="0"/>
        <w:outlineLvl w:val="1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50" w:after="0"/>
        <w:outlineLvl w:val="1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10:00Z</dcterms:created>
  <dc:creator>Оператор</dc:creator>
  <dc:description/>
  <dc:language>en-US</dc:language>
  <cp:lastModifiedBy>Оператор</cp:lastModifiedBy>
  <dcterms:modified xsi:type="dcterms:W3CDTF">2019-04-03T06:11:00Z</dcterms:modified>
  <cp:revision>1</cp:revision>
  <dc:subject/>
  <dc:title/>
</cp:coreProperties>
</file>