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храна и использование лесов являются приоритетными направления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ятельности природоохранной прокура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2018 году выявлено 83 нарушения законов о лесопользовании, с целью устранения которых  внесены 29 представлений, по результатам их рассмотрения нарушения устранены, к дисциплинарной ответственности привлечены 11 должностных лиц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езультате принятых мер прокурорского реагирования в соответствие с требованиями закона в части сил и средств пожаротушения в лесах приведены сводный план тушения лесных пожаров на территории Ростовской области, утвержденный Губернатором Ростовской области 16.03.2018, а также планы тушения лесных пожаров на территории Боковского, Верхнедонского, Донецкого, Тарасовского, Чертковского, Шолоховского лесничеств лесничества Ростовской области на период пожароопасного сезона 2018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деятельности государственных автономных учреждений Ростовской области «Лес» выявлены нарушения законов, которые выразились в небрежном хранения техники используемой для тушения пожаров в лесах, ненадлежащем складировании древесины при осуществлении сплошной рубки сосны в период пожароопасного сезона, укомплектовании пожарно-химических станций работниками возрастом старше 60 лет, что недопустим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территориях Шахтинского, Каменского, Тарасовского лесничеств выявлены факты загрязнения бытовыми отходами, что является нарушением правил пожарной безопасности в лес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лено, что наряду с органами исполнительной власти Ростовской области органами местного самоуправления также не соблюдаются требования законов в сфере охраны и использования лесов и населенных пунктов, связанные с противопожарным обустройством территорий сельских посел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верками лесопользователей в деятельности 8 организаций установлены нарушения, связанные с несвоевременным представлением в Минприроды РО отчетов об использовании и охране лесов от пожар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 всем фактам нарушения законов принесены меры прокурорского реагир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9 году деятельность на данном направлении будет продолже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мощник межрайонн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родоохранного прокурора</w:t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</w:t>
        <w:tab/>
        <w:tab/>
        <w:tab/>
        <w:tab/>
        <w:t xml:space="preserve">                                                            М.И. Суха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Style15">
    <w:name w:val="Верхний колонтитул Знак"/>
    <w:qFormat/>
    <w:rPr>
      <w:rFonts w:cs="Arial"/>
      <w:sz w:val="24"/>
      <w:szCs w:val="24"/>
    </w:rPr>
  </w:style>
  <w:style w:type="character" w:styleId="Style16">
    <w:name w:val="Нижний колонтитул Знак"/>
    <w:qFormat/>
    <w:rPr>
      <w:rFonts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45"/>
      <w:jc w:val="both"/>
    </w:pPr>
    <w:rPr>
      <w:rFonts w:ascii="Times New Roman" w:hAnsi="Times New Roman" w:eastAsia="Times New Roman" w:cs="Times New Roma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28:00Z</dcterms:created>
  <dc:creator>Дмитрий</dc:creator>
  <dc:description/>
  <dc:language>en-US</dc:language>
  <cp:lastModifiedBy>Оператор</cp:lastModifiedBy>
  <cp:lastPrinted>2019-01-22T11:28:00Z</cp:lastPrinted>
  <dcterms:modified xsi:type="dcterms:W3CDTF">2019-01-22T08:28:00Z</dcterms:modified>
  <cp:revision>2</cp:revision>
  <dc:subject/>
  <dc:title>УТВЕРЖДАЮ</dc:title>
</cp:coreProperties>
</file>