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иродоохранная прокуратура на охране атмосферного воздух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природоохранной прокуратурой выявлено 302 нарушения законов об охране атмосферного воздуха, с целью устранения которых внесено 59 представлений, по результатам их рассмотрения к дисциплинарной ответственности привлечены 29 должностных лиц, в суды области направлено 7 исковых заявлений, которые рассмотрены и удовлетворены. По постановлениям природоохранной прокуратуры органами административной юрисдикции 84 юридических и должностных лиц привлечены к административной ответствен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ки в городах Ростов-на-Дону и Таганрог показали, что природопользователями допускаются многочисленные нарушения законов, выразившиеся в отсутствии разрешительной документации на выброс вредных веществ в воздух, непредставлении в уполномоченные органы сведений об источниках загрязнения атмосфер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ОАО «НТП «Авиатест» и еще 9 природопользователями, осуществляющими деятельность на территории г. Таганрога, не исполнена обязанность по подаче заявки о постановке на государственный учет объектов, оказывающих негативное воздействие на окружающую сред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озяйственную деятельность в отсутствие разработанных и утвержденных нормативов предельно допустимых выбросов, специального разрешения на выброс вредных (загрязняющих) веществ в атмосферный воздух осуществлялась ООО «Типография «Печатный двор», а также еще 49 природопользователями в Ростове-на-Дону и Таганрог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официальным сведениям министерства природных ресурсов и экологии Ростовской области основным источником загрязнения атмосферного воздуха городских агломераций продолжает оставаться транспорт. Проведенными в преддверии Чемпионата мира по футболу 2018 замерами вредных веществ и их дымности в отработанных газах автотранспортных средств в местах скопления грузовых автомобилей и пассажирского транспорта в г. Ростове-на-Дону установлены превышения нормативов содержания загрязняющих веществ в выбросах в атмосферный воздух транспортных средств 6 организаций, осуществляющих пассажирские и грузовые перевоз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кой доводов обращений жителей СНТ «Изумруд» в деятельности ЗАО «Меринос» выявлены нарушения законов, выразившиеся в незаконной эксплуатации заводом 24 стационарных источников выбросов вредных (загрязняющих) веществ в атмосферу, в отсутствии актуального разрешения на выброс вредных веществ, поступающих в воздух из складов латексного клея, красок, камер обжига веществ, у организации отсутствует. Кроме этого, выявлено, что ЗАО «Меринос» в процессе производственной деятельности осуществляет выброс вредных веществ в атмосферный воздух с превышением допустимого объема, который устанавливается министерством природных ресурсов и экологии Ростовской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всем фактам не соблюдения законов руководителям организаций внесены представления, по результатам рассмотрения которых нарушения устранены, по постановлениям природоохранной прокуратуры организации и должностные лица органами административной юрисдикции привлечены к административной ответственности по ст. 8.1, ч. ч. 1, 2 ст. 8.21, ст. ст. 8.22, 8.46 КоАП РФ в виде штрафов на общую сумму более 1,8 млн. рублей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мощник межрайонног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родоохранного прокурора</w:t>
        <w:tab/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юрист 2 класса</w:t>
        <w:tab/>
        <w:tab/>
        <w:tab/>
        <w:tab/>
        <w:t xml:space="preserve">                                                            М.И. Сухан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Style15">
    <w:name w:val="Верхний колонтитул Знак"/>
    <w:qFormat/>
    <w:rPr>
      <w:rFonts w:cs="Arial"/>
      <w:sz w:val="24"/>
      <w:szCs w:val="24"/>
    </w:rPr>
  </w:style>
  <w:style w:type="character" w:styleId="Style16">
    <w:name w:val="Нижний колонтитул Знак"/>
    <w:qFormat/>
    <w:rPr>
      <w:rFonts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45"/>
      <w:jc w:val="both"/>
    </w:pPr>
    <w:rPr>
      <w:rFonts w:ascii="Times New Roman" w:hAnsi="Times New Roman" w:eastAsia="Times New Roman" w:cs="Times New Roman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28:00Z</dcterms:created>
  <dc:creator>Дмитрий</dc:creator>
  <dc:description/>
  <dc:language>en-US</dc:language>
  <cp:lastModifiedBy>Оператор</cp:lastModifiedBy>
  <cp:lastPrinted>2019-01-22T11:27:00Z</cp:lastPrinted>
  <dcterms:modified xsi:type="dcterms:W3CDTF">2019-01-22T08:28:00Z</dcterms:modified>
  <cp:revision>2</cp:revision>
  <dc:subject/>
  <dc:title>УТВЕРЖДАЮ</dc:title>
</cp:coreProperties>
</file>