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 вступлении в силу закона, обязывающего природопользова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оформлению комплексного экологического раз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 1 января 2019 года вступили в силу изменения Федерального закона от 10.01.2002 № 7-ФЗ «Об охране окружающей среды», согласно которым юридические лица и индивидуальные предприниматели, осуществляющие хозяйственную и (или) иную деятельность на объектах I категории, включенных в утвержденный уполномоченным Правительством Российской Федерации федеральным органом исполнительной власти перечень объектов, обязаны обратиться в уполномоченный федеральный орган исполнительной власти с заявкой на получение комплексного экологического разрешения в период с 1 января 2019 года по 31 декабря 2022 года включитель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объектам первой категории опасности относятся предприятия горнодобывающей, металлургической, химической, целлюлозно-бумажной промышленности, специализированные организации по утилизации и размещению отходов, сельскохозяйственные комплекс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мплексное экологическое разрешение выдается уполномоченным органом после рассмотрения заявки в месячный срок на основании положительного заключения государственной экологической экспертизы материалов обоснования комплексного экологического разреш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остовской области органом, уполномоченным выдавать комплексные экологические разрешения, является Департамент Федеральной службы по надзору в сфере природопользования по ЮФ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ача заявки на получение комплексного экологического разрешения осуществляется не позднее, чем за два месяца до ввода в эксплуатацию построенного, реконструированного объекта, оказывающего негативное воздействие на окружающую среду, или за четыре месяца до истечения срока действия комплексного экологического разре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плексное экологическое разрешение выдается сроком на семь лет и продлевается на тот же срок при совокупности условий, определенных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ледует отметить, что разрешения на выброс загрязняющих веществ в атмосферный воздух, сброс загрязняющих веществ в окружающую среду, нормативы образования отходов и лимиты на их размещение, полученные до 1 января 2019 года, действуют до дня получения комплексного экологического раз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обходимо знать, что с 1 января 2019 года также вступила в силу ст. 8.47 КоАП РФ, в соответствии с которой осуществление хозяйственной и (или) иной деятельности на объектах, оказывающих негативное воздействие на окружающую среду, без комплексного экологического разрешения, если получение такого разрешения является обязательным, влечет наложение административного штрафа на должностных лиц в размере от четырех тысяч до десяти тысяч рублей; на юридических лиц - от пятидесяти тысяч до ста тысяч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ощник межрайонн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родоохранного прокурора</w:t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</w:t>
        <w:tab/>
        <w:tab/>
        <w:tab/>
        <w:tab/>
        <w:t xml:space="preserve">                                                         М.И. Сух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45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7:00Z</dcterms:created>
  <dc:creator>Дмитрий</dc:creator>
  <dc:description/>
  <dc:language>en-US</dc:language>
  <cp:lastModifiedBy>Оператор</cp:lastModifiedBy>
  <cp:lastPrinted>2019-01-22T11:27:00Z</cp:lastPrinted>
  <dcterms:modified xsi:type="dcterms:W3CDTF">2019-01-22T08:27:00Z</dcterms:modified>
  <cp:revision>2</cp:revision>
  <dc:subject/>
  <dc:title>УТВЕРЖДАЮ</dc:title>
</cp:coreProperties>
</file>