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GoBack"/>
      <w:bookmarkEnd w:id="0"/>
      <w:r>
        <w:rPr/>
        <w:drawing>
          <wp:inline distT="0" distB="0" distL="0" distR="0">
            <wp:extent cx="2402205" cy="1256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20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сс-релиз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5.12.2018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Едином государственном реестре недвижимости содержатся сведения о 2 875 земельных участках лесного фонда на территории Ростовской области, площадь которых составляет 3 657 940 867 кв.м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 территории Ростовской области находится 18 лесничеств, по состоянию на 19.12.2018 в Едином государственном реестре недвижимости (далее – ЕГРН) содержатся сведения лишь о Шолоховском лесничестве, расположенном по адресу: Ростовская область, Шолоховский район, Боковский район, Верхнедонской рай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ой причиной сложности применения на территории Ростовской области ст. 60.2 Федерального закона от 13.07.2015 № 218-ФЗ «О государственной регистрации недвижимости» (далее – Закона о регистрации) является наличие в ЕГРН земельных участков лесного фонда, местоположение границ которых не установлено в соответствии с требованиями земельного законодательств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ак, в ЕГРН содержатся сведения о 2 875 земельных участках лесного фонда, площадь которых составляет 3 657 940 867 кв.м. из ни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 xml:space="preserve">2 354 земельных участков, местоположение границ которых установлено в соответствии с требованиями земельного законодательства, площадью – 443 989 820 кв.м.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521 земельный участок, местоположение границ которых не установлено в соответствии с требованиями земельного законодательства, площадью – 3 213 951 047 кв.м., что составляет 87,86% от общей площади участков лесного фонда, содержащихся в ЕГР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 Управлении функционирует региональная межведомственная рабочая группа, созданная в целях реализации мероприятий, направленных на приведение в соответствие сведений ЕГРН и государственного лесного реестра (далее – ГЛР) (далее – Региональная рабочая групп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ях Региональной рабочей группы (на текущий момент проведено 21 заседание) выявляются земельные участки, подлежащие исключению из ГЛР в соответствии с Законом о лесной амнистии, однако представителями Министерства природных ресурсов и экологии Ростовской области (далее – Министерство) данные предложения отклоняются. Также, представителями Министерства высказана позиция о необходимости судебной защиты в отношении всех земельных участков, попадающих под действие Закона о лесной амнистии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целях приведения в соответствие сведений ЕГРН и государственного лесного реестра Управлением письмами от 01.11.2017 №№ 11-3656, 11-3657 в адрес Министерства и Департамента лесного хозяйства по Южному Федеральному округу (далее – Департамент) направлены перечень ранее учтенных лесных участков, сведения о которых содержатся в ЕГРН, и перечень земельных участков, границы которых пересекаются с границами земельных участков, отнесенных к категории земель лесного фонда для проведения анализа и последующего обсуждения на заседаниях Региональной рабочей групп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состоянию на 19.12.2018 в рамках заседаний Региональной рабочей группы рассмотрено 73 земельных участка. По 11 земельным участкам Департаментом подготовлены и направлены исковые заявления в судебные органы об истребовании из незаконного владения земельными участкам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1 земельному участку, являющемуся в соответствии с ГЛР лесными, а в ЕГРН имеющие иную категорию, проведено судебное обжалование, исправлена ошибка в сведениях ЕГР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2 земельным участкам в рамках деятельности Региональной рабочей группы Ростовской межрайонной природоохранной прокуратуре рекомендовано обратиться в суд об исключении из ЕГРН сведений о категории земель и оспаривании заключенных договоров аренды на земельные участки с кадастровыми номерами 61:03:0600004:407, 61:03:0600004:33. Сведений об обращении в суд до настоящего времени не поступал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7.09.2018 в целях реализации положений ч. 9 ст. 60.2 Закона № 218-ФЗ, внесены изменения в сведения ЕГРН в части описания местоположения границы и площади земельного участка, отнесенного к категории земель «земли запаса» с кадастровым номером 61:17:0600002:625, граница которого пересекает границы земельных участков лесного фонда с кадастровыми номерами 61:17:0600002:1824 и 61:17:0600002:182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настоящее время по сведениям ЕГРН площадь земельных участках лесного фонда составляет – 3 657 940 867 кв.м., по данным государственного лесного реест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лощадь – 3 605 770 000 кв.м., таким образом разница составляет 52 170 867 кв.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меньшение площадей лесничеств Ростовской области возможно только при проведении нового лесоустройства, по результатам проведения которого возможно определить перечень кварталов, выделов и их частей, которые подлежат уменьш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о всем вопросам связанным с данной информацией, обращайтесь в пресс-службу Управления Росреестра по Ростовской области к Надежде Бережной  </w:t>
      </w:r>
      <w:hyperlink r:id="rId3">
        <w:r>
          <w:rPr>
            <w:rStyle w:val="InternetLink"/>
            <w:sz w:val="20"/>
            <w:szCs w:val="20"/>
          </w:rPr>
          <w:t>BerejnayaNA@r61.rosreestr.ru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60"/>
        <w:jc w:val="both"/>
        <w:rPr>
          <w:sz w:val="24"/>
          <w:szCs w:val="24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ff5d95"/>
    <w:rPr>
      <w:rFonts w:ascii="Segoe UI" w:hAnsi="Segoe UI" w:cs="Segoe UI"/>
      <w:sz w:val="18"/>
      <w:szCs w:val="18"/>
    </w:rPr>
  </w:style>
  <w:style w:type="character" w:styleId="InternetLink">
    <w:name w:val="Hyperlink"/>
    <w:basedOn w:val="DefaultParagraphFont"/>
    <w:uiPriority w:val="99"/>
    <w:unhideWhenUsed/>
    <w:rsid w:val="006164e0"/>
    <w:rPr>
      <w:color w:val="0563C1" w:themeColor="hyperlink"/>
      <w:u w:val="single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71193b"/>
    <w:rPr>
      <w:sz w:val="16"/>
      <w:szCs w:val="16"/>
    </w:rPr>
  </w:style>
  <w:style w:type="character" w:styleId="Style15" w:customStyle="1">
    <w:name w:val="Текст примечания Знак"/>
    <w:basedOn w:val="DefaultParagraphFont"/>
    <w:link w:val="Annotationtext"/>
    <w:uiPriority w:val="99"/>
    <w:semiHidden/>
    <w:qFormat/>
    <w:rsid w:val="0071193b"/>
    <w:rPr>
      <w:sz w:val="20"/>
      <w:szCs w:val="20"/>
    </w:rPr>
  </w:style>
  <w:style w:type="character" w:styleId="Style16" w:customStyle="1">
    <w:name w:val="Тема примечания Знак"/>
    <w:basedOn w:val="Style15"/>
    <w:link w:val="Annotationsubject"/>
    <w:uiPriority w:val="99"/>
    <w:semiHidden/>
    <w:qFormat/>
    <w:rsid w:val="0071193b"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ff5d95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link w:val="Style15"/>
    <w:uiPriority w:val="99"/>
    <w:semiHidden/>
    <w:unhideWhenUsed/>
    <w:qFormat/>
    <w:rsid w:val="0071193b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16"/>
    <w:uiPriority w:val="99"/>
    <w:semiHidden/>
    <w:unhideWhenUsed/>
    <w:qFormat/>
    <w:rsid w:val="0071193b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39"/>
    <w:rsid w:val="00441a8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erejnayaNA@r61.rosreestr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695</Words>
  <Characters>3968</Characters>
  <CharactersWithSpaces>4654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5:50:00Z</dcterms:created>
  <dc:creator>Бережная Надежда Анатольевна</dc:creator>
  <dc:description/>
  <dc:language>en-US</dc:language>
  <cp:lastModifiedBy>Оператор</cp:lastModifiedBy>
  <cp:lastPrinted>2018-03-28T11:37:00Z</cp:lastPrinted>
  <dcterms:modified xsi:type="dcterms:W3CDTF">2018-12-26T05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