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both"/>
        <w:rPr>
          <w:b/>
          <w:b/>
        </w:rPr>
      </w:pPr>
      <w:r>
        <w:rPr>
          <w:b/>
        </w:rPr>
        <w:t>10.12.2018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е Росреестра по Ростовской области подводит итоги работы в 2018 году по ключевым целя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к, по итогам 10 месяцев 2018 года по сравнению с 2017 годом количество заявлений, поступивших в Управление в электронной форме на государственную регистрацию недвижимости увеличилось более, чем в 2 раза и составило 74 724 заявления (в 2017 году – 34 876 заявлений).</w:t>
      </w:r>
    </w:p>
    <w:p>
      <w:pPr>
        <w:pStyle w:val="Normal"/>
        <w:jc w:val="both"/>
        <w:rPr/>
      </w:pPr>
      <w:r>
        <w:rPr/>
        <w:t>Ключевыми целями работы в 2018 году стали:</w:t>
      </w:r>
    </w:p>
    <w:p>
      <w:pPr>
        <w:pStyle w:val="Normal"/>
        <w:jc w:val="both"/>
        <w:rPr/>
      </w:pPr>
      <w:r>
        <w:rPr>
          <w:b/>
          <w:i/>
        </w:rPr>
        <w:t>Увеличение доли услуг Росреестра, оказываемых в электронном виде, в том числе как действенного механизма противодействия коррупции.</w:t>
      </w:r>
      <w:r>
        <w:rPr/>
        <w:t xml:space="preserve"> По итогам 10 месяцев 2018 года по сравнению с 2017 годом количество заявлений, поступивших в Управление в электронной форме на государственную регистрацию недвижимости увеличилось более, чем в 2 раза и составило 74 724 заявления (в 2017 году – 34 876 заявлений).</w:t>
      </w:r>
    </w:p>
    <w:p>
      <w:pPr>
        <w:pStyle w:val="Normal"/>
        <w:jc w:val="both"/>
        <w:rPr/>
      </w:pPr>
      <w:r>
        <w:rPr>
          <w:b/>
          <w:i/>
        </w:rPr>
        <w:t xml:space="preserve">Повышение качества предоставления государственных услуг. </w:t>
      </w:r>
      <w:r>
        <w:rPr/>
        <w:t>По итогам 10 месяцев 2018 года по сравнению с 2017 годом наблюдается значительная положительная динамика по снижению количества нарушений сроков государственной регистрации недвижимости, допущенных государственными регистраторами Управления (количество нарушений уменьшилось в 16,5 раз):</w:t>
      </w:r>
    </w:p>
    <w:p>
      <w:pPr>
        <w:pStyle w:val="Normal"/>
        <w:jc w:val="both"/>
        <w:rPr/>
      </w:pPr>
      <w:r>
        <w:rPr/>
        <w:t>-</w:t>
        <w:tab/>
        <w:t>в 2017 году – 1044 нарушения (212 – регистрация прав, 73 – единая процедура, 759 – кадастровый учет),</w:t>
      </w:r>
    </w:p>
    <w:p>
      <w:pPr>
        <w:pStyle w:val="Normal"/>
        <w:jc w:val="both"/>
        <w:rPr/>
      </w:pPr>
      <w:r>
        <w:rPr/>
        <w:t>-</w:t>
        <w:tab/>
        <w:t>по итогам 10 месяцев 2018 года – 63 нарушения (41 – регистрация прав, 10 – единая процедура, 12 – кадастровый учет), что в масштабе принятых решений составляет 0,007%.</w:t>
      </w:r>
    </w:p>
    <w:p>
      <w:pPr>
        <w:pStyle w:val="Normal"/>
        <w:jc w:val="both"/>
        <w:rPr/>
      </w:pPr>
      <w:r>
        <w:rPr>
          <w:b/>
          <w:i/>
        </w:rPr>
        <w:t xml:space="preserve">Совершенствование механизмов взаимодействия с МФЦ. </w:t>
      </w:r>
      <w:r>
        <w:rPr/>
        <w:t>За 10 месяцев 2018 года МФЦ Ростовской области на бумажных носителях приняли 99,07% документов на государственную регистрацию недвижимости, а также на предоставление сведений из ЕГРН.</w:t>
      </w:r>
    </w:p>
    <w:p>
      <w:pPr>
        <w:pStyle w:val="Normal"/>
        <w:jc w:val="both"/>
        <w:rPr/>
      </w:pPr>
      <w:r>
        <w:rPr>
          <w:b/>
          <w:i/>
        </w:rPr>
        <w:t xml:space="preserve">Повышение качества данных ЕГРН. Совершенствование механизмов определения кадастровой стоимости объектов недвижимости. </w:t>
      </w:r>
      <w:r>
        <w:rPr/>
        <w:t>В числе прочего по этому направлению</w:t>
      </w:r>
      <w:r>
        <w:rPr>
          <w:b/>
          <w:i/>
        </w:rPr>
        <w:t xml:space="preserve"> </w:t>
      </w:r>
      <w:r>
        <w:rPr/>
        <w:t>проведен анализ показателей количества и площади в ЕГРН земельных участков с категорией земель – «земли сельскохозяйственного назначения», содержащиеся в ведомственных статистических отчетах. В результате - в четырех пилотных районах области, разница в площадях земель сельскохозяйственного назначения уменьшена на 592 млн. 524 тыс. кв.м.</w:t>
      </w:r>
    </w:p>
    <w:p>
      <w:pPr>
        <w:pStyle w:val="Normal"/>
        <w:jc w:val="both"/>
        <w:rPr/>
      </w:pPr>
      <w:r>
        <w:rPr>
          <w:b/>
          <w:i/>
        </w:rPr>
        <w:t>Внедрение целевых моделей упрощения процедур ведения бизнеса. Повышение инвестиционной привлекательности региона.</w:t>
      </w:r>
      <w:r>
        <w:rPr/>
        <w:t xml:space="preserve"> В современных условиях инвестиционная привлекательность Российской Федерации является одним из факторов экономического роста. По состоянию на 01.11.2018 целевые значения показателей, установленных дорожной картой по регистрации прав на 31.12.2018, в целом достигнуты (10 из 12 показателей).</w:t>
      </w:r>
    </w:p>
    <w:p>
      <w:pPr>
        <w:pStyle w:val="Normal"/>
        <w:jc w:val="both"/>
        <w:rPr/>
      </w:pPr>
      <w:r>
        <w:rPr>
          <w:b/>
          <w:i/>
        </w:rPr>
        <w:t xml:space="preserve">Достижение максимальной эффективности контрольно-надзорных мероприятий без излишнего давления в отношении подконтрольных субъектов.  </w:t>
      </w:r>
      <w:r>
        <w:rPr/>
        <w:t xml:space="preserve">Управлением по итогам 9 месяцев 2018 года проведено более 5 тысяч проверок   в отношении подконтрольных субъектов и более 1 тысячи административных обследований объектов земельных отношений, в ходе которых выявлено 3,3 тысяч нарушений земельного законодательства. Таким образом, эффективность проверочных мероприятий составила 66%. С нарушителей законодательства взыскано 25 млн. руб. административных штрафов. Однако главная цель надзора – это устранение нарушений, данный показатель Управления, составляющий 85%, соответствует среднему общероссийскому.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i/>
        </w:rPr>
        <w:t>Совершенствование государственного управления в сфере геодезии и картографии.</w:t>
      </w:r>
      <w:r>
        <w:rPr/>
        <w:t xml:space="preserve"> В рамках исполнения полномочий по осуществлению государственного геодезического надзора Управлением возбуждено 75 дел об административных правонарушениях (по ч.1 ст.19.5, ст.19.7, ч.4 ст.19.10, ч.4 ст.7.2 КоАП РФ), что в 2 раза больше, чем за аналогичный период 2017 года (34 дела). Привлечены к административной ответственности 65 должностных и юридических лиц. </w:t>
      </w:r>
    </w:p>
    <w:p>
      <w:pPr>
        <w:pStyle w:val="Normal"/>
        <w:jc w:val="both"/>
        <w:rPr/>
      </w:pPr>
      <w:r>
        <w:rPr>
          <w:b/>
          <w:i/>
        </w:rPr>
        <w:t>Повышение качества исполнения государственной функции по ведению государственного фонда данных.</w:t>
      </w:r>
      <w:r>
        <w:rPr/>
        <w:t xml:space="preserve"> Управлением в рамках исполнения функции по ведению государственного фонда данных, полученных в результате проведения землеустройства, за отчетный период предоставлено заинтересованным лицам 5,6 тыс. единиц документов. С целью повышения качества исполнения государственной функции разработана программа АС «Земдок» предназначенная для ведения базы метаданных ГФДЗ, позволяющая, в том числе, осуществлять привязку электронных образов документов ГФДЗ. В настоящее время в электронный вид переведено 5814 наиболее востребованных документов ГФДЗ. </w:t>
      </w:r>
    </w:p>
    <w:p>
      <w:pPr>
        <w:pStyle w:val="Normal"/>
        <w:jc w:val="both"/>
        <w:rPr/>
      </w:pPr>
      <w:r>
        <w:rPr>
          <w:b/>
          <w:i/>
        </w:rPr>
        <w:t xml:space="preserve">Совершенствование взаимодействия с потребителями государственных услуг, развитие системы консультирования заявителей с использованием современных способов коммуникации. </w:t>
      </w:r>
      <w:r>
        <w:rPr/>
        <w:t>По итогам 10 месяцев 2018 года в Управление поступило 5772 обращения граждан и организаций, из них 82 жалобы, что составляет 1,4% от общего количества обращений. По итогам рассмотрения лишь 3 жалобы признаны обоснованными. Для сравнения: в 2017 году в Управление поступило 5 742 обращений граждан и организаций, из них 82 жалобы, что составляет 1,4% от общего количества обращений. По итогам рассмотрения 8 жалоб признаны обоснованными (9,8% от общего количества жалоб).</w:t>
      </w:r>
    </w:p>
    <w:p>
      <w:pPr>
        <w:pStyle w:val="Normal"/>
        <w:jc w:val="both"/>
        <w:rPr>
          <w:b/>
          <w:b/>
        </w:rPr>
      </w:pPr>
      <w:r>
        <w:rPr>
          <w:b/>
        </w:rPr>
        <w:t>О Росреестре</w:t>
      </w:r>
    </w:p>
    <w:p>
      <w:pPr>
        <w:pStyle w:val="Normal"/>
        <w:jc w:val="both"/>
        <w:rPr/>
      </w:pPr>
      <w:r>
        <w:rPr/>
        <w:t>Федеральная служба государственной регистрации, кадастра и картографии (Росреестр) является федеральным органом исполнительной власти, осуществляющим функции по государственной регистрации прав на недвижимое имущество и сделок с ним, по оказанию государственных услуг в сфере осуществления государственного кадастрового учета недвижимого имущества, землеустройства, государственного мониторинга земель, государственной кадастровой оценке, геодезии и картографии. Росреестр выполняет функции по организации единой системы государственного кадастрового учета и государственной регистрации прав на недвижимое имущество, а также инфраструктуры пространственных данных Российской Федерации. Ведомство также осуществляет федеральный государственный надзор в области геодезии и картографии, государственный земельный надзор, государственный надзор за деятельностью саморегулируемых организаций кадастровых инженеров, оценщиков и арбитражных управляющих.</w:t>
      </w:r>
    </w:p>
    <w:p>
      <w:pPr>
        <w:pStyle w:val="Normal"/>
        <w:jc w:val="both"/>
        <w:rPr/>
      </w:pPr>
      <w:r>
        <w:rPr/>
        <w:t>Подведомственными учреждениями Росреестра являются ФГБУ «ФКП Росреестра» и ФГБУ «Центр геодезии, картографии и ИП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ы для С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 :  </w:t>
      </w:r>
      <w:hyperlink r:id="rId3">
        <w:r>
          <w:rPr>
            <w:rStyle w:val="InternetLink"/>
            <w:lang w:val="en-US"/>
          </w:rPr>
          <w:t>BerejnayaNA@r61.rosreestr.ru</w:t>
        </w:r>
      </w:hyperlink>
    </w:p>
    <w:p>
      <w:pPr>
        <w:pStyle w:val="Normal"/>
        <w:jc w:val="both"/>
        <w:rPr/>
      </w:pPr>
      <w:r>
        <w:rPr/>
        <w:t>www.rosreestr.ru</w:t>
      </w:r>
    </w:p>
    <w:p>
      <w:pPr>
        <w:pStyle w:val="Normal"/>
        <w:spacing w:before="0" w:after="160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9084d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60fa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60fa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390aa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rejnayaNA@r61.rosree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924</Words>
  <Characters>5271</Characters>
  <CharactersWithSpaces>618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11:00Z</dcterms:created>
  <dc:creator>Трубникова Екатерина Алексеевна</dc:creator>
  <dc:description/>
  <dc:language>en-US</dc:language>
  <cp:lastModifiedBy>Оператор</cp:lastModifiedBy>
  <cp:lastPrinted>2018-12-07T13:31:00Z</cp:lastPrinted>
  <dcterms:modified xsi:type="dcterms:W3CDTF">2018-12-2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