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РАЗГЛАШЕНИЕ ИНФОРМАЦИИ ДЛЯ СЛУЖЕБНОГО ПОЛЬЗОВАНИЯ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rFonts w:eastAsia="Times New Roman"/>
          <w:color w:val="000000"/>
          <w:sz w:val="28"/>
          <w:szCs w:val="28"/>
        </w:rPr>
        <w:t>нтитеррористическая защищенность объектов (территорий) независимо от их категории опасности обеспечивается путем осуществления комплекса мер, направленных: на воспрепятствование неправомерному проникновению на объекты, на пресечение попыток совершения террористических актов, на обеспечение защиты служебной информации ограниченного распространения, содержащейся в паспорте безопасности объекта и иных документах, в том числе служебной информации ограниченного распространения о принимаемых мерах по антитеррористической защищенности объектов.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аспорт антитеррористической защищенности и техногенной безопасности является документом, содержащим служебную информацию ограниченного распространения и имеет пометку "Для служебного пользования", если ему не присваивается гриф секретно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денной прокуратурой Семикаракорского района проверки установлено, что  на официальном сайте Костылевского филиала муниципального бюджетного дошкольного образовательного учреждения Детского сада «Казачек» «</w:t>
      </w:r>
      <w:r>
        <w:rPr>
          <w:color w:val="000000"/>
          <w:sz w:val="28"/>
          <w:szCs w:val="28"/>
          <w:lang w:val="en-US"/>
        </w:rPr>
        <w:t>ob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e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donlan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» был опубликован паспорт антитеррористической защищенности и техногенной безопасности, в котором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аны сведения о потенциально опасных участках и критических элементах объекта, возможных местах и способах проникновения на объект (территорию), мерах направленных на воспрепятствование этому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отношении заведующей  муниципального бюджетного дошкольного образовательного учреждения Детский сад «Казачек», прокуратурой района 23.10.2018 вынесено постановление о возбуждении дела об административном правонарушении по ст. 13.14 КоАП РФ – разглашение информации, доступ к которой ограничен федеральным законом, которое направлено для рассмотрения в судебный участок № 2 Семикаракорского судебного района Ростов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зультатам рассмотрения, заведующая  муниципального бюджетного дошкольного образовательного учреждения Детский сад «Казачек» привлечено к административной ответственности в виде штраф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ановление об административном правонарушении вступило в законную си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5:33:00Z</dcterms:created>
  <dc:creator>stetsurina.yu</dc:creator>
  <dc:description/>
  <dc:language>en-US</dc:language>
  <cp:lastModifiedBy>Оператор</cp:lastModifiedBy>
  <cp:lastPrinted>2018-12-04T16:35:00Z</cp:lastPrinted>
  <dcterms:modified xsi:type="dcterms:W3CDTF">2018-12-12T05:33:00Z</dcterms:modified>
  <cp:revision>3</cp:revision>
  <dc:subject/>
  <dc:title/>
</cp:coreProperties>
</file>