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«АНТИТЕРРОРИСТИЧЕСКАЯ ЗАЩИЩЕННОСТЬ ОБРАЗОВАТЕЛЬНОГО УЧРЕЖДЕНИЯ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разовательное учреждение является объектом повышенной опасности в связи с массовым присутствием людей на ограниченной территории.</w:t>
      </w:r>
    </w:p>
    <w:p>
      <w:pPr>
        <w:pStyle w:val="ConsPlusNormal"/>
        <w:ind w:firstLine="540"/>
        <w:jc w:val="both"/>
        <w:rPr/>
      </w:pPr>
      <w:r>
        <w:rPr/>
        <w:t>С целью предупреждения и пресечения возможности совершения террористического акта в учебный процесс образовательного учреждения вводится комплекс организационно-профилактических мероприятий, позволяющих подтвердить или максимально сократить потери людей при совершении террористического акта.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07.10.2017 № 1235, утверждены требования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.</w:t>
      </w:r>
    </w:p>
    <w:p>
      <w:pPr>
        <w:pStyle w:val="Normal"/>
        <w:rPr/>
      </w:pPr>
      <w:r>
        <w:rPr>
          <w:sz w:val="28"/>
          <w:szCs w:val="28"/>
        </w:rPr>
        <w:tab/>
        <w:t>Требования к антитеррористической защищенности включаю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нструктаж работников образовательного учреждения всех уровней по противодействию террористическим проявл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нвентаризацию  основных и запасных входов – вы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е осмотров территории и поме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рганизацию контролируемого въезда автотранспорта на территорию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рганизацию уборки территории и помещений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рку работоспособности телефонной связи дежурной службы образовательного учреждения с дежурной частью ОМВ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лановые проверки работоспособности технических средств защ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е тренировок по антитеррорис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итель образовательного учреждения является ответственным за состояние антитеррористической защищенности образовательного учреждения. Он координирует противодействие подразделений  образовательного учреждения террористическим проявлениям, организует взаимодействие с территориальными органами МВД и ФС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юбое сообщение об обнаружении бесхозных вещей, подозрительных предметов или о минировании образовательного учреждения рассматривается как реальная угроза жизн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обнаружении бесхозных вещей, подозрительных предметов категорически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саться подозрительного предмета и перемещать его и другие предметы, находящегося с ним в контак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аливать жидкостями, засыпать грунтом или накрывать обнаруженный предмет тканевыми и другими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льзоваться электро-; радиоаппаратурой, переговорными устройствами или рацией вблизи обнаруженного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казывать температурное, звуковое, сетевое, механическое воздействие на обнаруженный предм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А.Б. Власенко</w:t>
      </w:r>
    </w:p>
    <w:sectPr>
      <w:type w:val="nextPage"/>
      <w:pgSz w:w="11906" w:h="16838"/>
      <w:pgMar w:left="1418" w:right="73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34:00Z</dcterms:created>
  <dc:creator>vlasenko.ab</dc:creator>
  <dc:description/>
  <dc:language>en-US</dc:language>
  <cp:lastModifiedBy>Оператор</cp:lastModifiedBy>
  <cp:lastPrinted>2018-12-06T17:01:00Z</cp:lastPrinted>
  <dcterms:modified xsi:type="dcterms:W3CDTF">2018-12-12T05:34:00Z</dcterms:modified>
  <cp:revision>2</cp:revision>
  <dc:subject/>
  <dc:title>«АНТИТЕРРОРИСТИЧЕСКАЯ ЗАЩИЩЕННОСТЬ ОБРАЗОВАТЕЛЬНОГО УЧРЕЖДЕНИЯ»</dc:title>
</cp:coreProperties>
</file>