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ЖДАЮ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color w:val="000000"/>
          <w:szCs w:val="28"/>
        </w:rPr>
      </w:pPr>
      <w:r>
        <w:rPr>
          <w:color w:val="000000"/>
          <w:szCs w:val="28"/>
        </w:rPr>
        <w:t>Прокурор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/>
      </w:pPr>
      <w:r>
        <w:rPr>
          <w:color w:val="000000"/>
          <w:szCs w:val="28"/>
        </w:rPr>
        <w:t xml:space="preserve">Семикаракорского района 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color w:val="000000"/>
          <w:szCs w:val="28"/>
        </w:rPr>
      </w:pPr>
      <w:r>
        <w:rPr>
          <w:color w:val="000000"/>
          <w:szCs w:val="28"/>
        </w:rPr>
        <w:t>Ростовской области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тарший советник юстиции</w:t>
      </w:r>
    </w:p>
    <w:p>
      <w:pPr>
        <w:pStyle w:val="Normal"/>
        <w:tabs>
          <w:tab w:val="clear" w:pos="708"/>
          <w:tab w:val="left" w:pos="5670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  Р.А. Михайлов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/>
      </w:pPr>
      <w:r>
        <w:rPr>
          <w:color w:val="000000"/>
          <w:szCs w:val="28"/>
        </w:rPr>
        <w:softHyphen/>
        <w:softHyphen/>
        <w:softHyphen/>
        <w:softHyphen/>
        <w:t>___.12.2018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lineRule="exact" w:line="240"/>
        <w:ind w:right="21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9 декабря Международный день борьбы с коррупцией»</w:t>
      </w:r>
    </w:p>
    <w:p>
      <w:pPr>
        <w:pStyle w:val="Normal"/>
        <w:ind w:firstLine="709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Style w:val="Emphasis"/>
          <w:bCs/>
          <w:i w:val="false"/>
          <w:i w:val="false"/>
          <w:szCs w:val="28"/>
          <w:shd w:fill="FFFFFF" w:val="clear"/>
        </w:rPr>
      </w:pPr>
      <w:r>
        <w:rPr>
          <w:rStyle w:val="Emphasis"/>
          <w:bCs/>
          <w:i w:val="false"/>
          <w:szCs w:val="28"/>
          <w:shd w:fill="FFFFFF" w:val="clear"/>
        </w:rPr>
        <w:t>Международный день борьбы с коррупцией провозглашен Генассамблеей ООН и отмечается ежегодно 9 декабря. В этот день в 2003 году была открыта для подписания Конвенция ООН против коррупции. Документ обязывает подписавшие его государства объявить уголовным преступлением взятки, хищение бюджетных средств и отмывание коррупционных доходов.</w:t>
      </w:r>
      <w:r>
        <w:rPr>
          <w:szCs w:val="28"/>
        </w:rPr>
        <w:t xml:space="preserve"> Конвенция </w:t>
      </w:r>
      <w:hyperlink r:id="rId2" w:tgtFrame="_blank">
        <w:r>
          <w:rPr>
            <w:rStyle w:val="InternetLink"/>
            <w:szCs w:val="28"/>
          </w:rPr>
          <w:t>вступила в силу в декабре 2005 года</w:t>
        </w:r>
      </w:hyperlink>
      <w:r>
        <w:rPr>
          <w:szCs w:val="28"/>
        </w:rPr>
        <w:t>. В настоящее время ее участниками являются 180 государств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9 декабря во многих странах мира проходят демонстрации, встречи, конференции, семинары и другие мероприятия, приуроченные к Международному дню борьбы с коррупцией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Cs w:val="28"/>
        </w:rPr>
        <w:t>Совместная международная кампания 2016 года, которую проводят Программа развития Организации Объединенных Наций и Управление Организации Объединенных Наций по наркотикам и преступности, </w:t>
      </w:r>
      <w:hyperlink r:id="rId3" w:tgtFrame="_blank">
        <w:r>
          <w:rPr>
            <w:rStyle w:val="InternetLink"/>
            <w:szCs w:val="28"/>
          </w:rPr>
          <w:t>уделяет основное внимание</w:t>
        </w:r>
      </w:hyperlink>
      <w:r>
        <w:rPr>
          <w:szCs w:val="28"/>
        </w:rPr>
        <w:t> тому, что коррупция является самым большим препятствием в достижении Целей устойчивого развития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Коррупция — это проблема, которая касается абсолютно всех граждан страны. Коррупция является сложным социальным, политическим и экономическим явлением, которое, в той или иной степени, затрагивает все страны. Она разрушает демократические институты, замедляет экономическое развитие и подрывает государственные устои. Коррупция поражает основу демократических институтов через искажение избирательных процессов, извращение принципа верховенства закона и создание бюрократических барьеров, единственный смысл которых — вымогательство взяток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 термин «коррупция» произошел от латинского «corruptio», что значит «подкуп, порча». И если первое значение указывает на непосредственное межсубъектное взаимодействие, то второе хорошо иллюстрирует роль данного явления в масштабах всей страны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Style w:val="Emphasis"/>
          <w:bCs/>
          <w:i w:val="false"/>
          <w:i w:val="false"/>
          <w:szCs w:val="28"/>
          <w:shd w:fill="FFFFFF" w:val="clear"/>
        </w:rPr>
      </w:pPr>
      <w:r>
        <w:rPr>
          <w:szCs w:val="28"/>
          <w:shd w:fill="FFFFFF" w:val="clear"/>
        </w:rPr>
        <w:t>Мы все мечтаем о том, чтобы жить в государстве, где экономика находится на подъеме, каждый имеет право на выбор, законы исполняются неукоснительно и никто не может воспользоваться привилегированным положением. Но до тех пор, пока процветает коррупция, обо всех этих возможностях можно только мечтать. И это справедливо для большинства стран, потому и появился Международный день борьбы против корруп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По оценке Генеральной Прокуратуры РФ сумма материального ущерба от преступлений коррупционной направленности, совершенных в России, составила 20,8 млрд. рублей в год. Это оценка последствий, произведенная по выявленным преступлениям, тогда как сам рынок коррупции оценивается в 300 млрд долларов в год, причем 90% этой суммы приходится на различные сферы госсектора, и на бюджетные сре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Cs w:val="28"/>
        </w:rPr>
      </w:pPr>
      <w:r>
        <w:rPr>
          <w:szCs w:val="28"/>
        </w:rPr>
        <w:t xml:space="preserve">Прокуратурой Семикаракорского района за истекший период текущего года </w:t>
      </w:r>
      <w:r>
        <w:rPr>
          <w:color w:val="000000"/>
          <w:szCs w:val="28"/>
        </w:rPr>
        <w:t>выявлено 47 нарушений законодательства, в связи с чем, прокурором района внесено 30 представлений об устранении нарушений закона, опротестовано 9 незаконных нормативных правовых актов, содержащих коррупциогенные фактор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органах местного самоуправления разработаны и действуют нормативные правовые акты, регулирующие правоотношения в сфере противодействия коррупции, в том числе, связанные с антикоррупционной экспертизой нормативных правовых актов. В органах муниципального контроля (надзора) также имеются соответствующие правовые акты, связанные с профилактикой коррупционных проявлений. Следует отметить, что организационная работа прокуратуры района имеет одно из первостепенных значений в противодействии и профилактики коррупции на территории район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, прокуратурой района изучаются все принятия муниципальные правовые акты и их проекты на предмет соответствия антикоррупционному законодательству, организуются межведомственные совещания по вопросам противодействия коррупции, на постоянной основе осуществляется разъяснительная работа действующего законодательства среди работников органов местного самоуправления, а также должностных органов контроля (надзора). 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rFonts w:eastAsia="Calibri"/>
          <w:color w:val="000000"/>
          <w:szCs w:val="28"/>
        </w:rPr>
        <w:t>За прошедший период года на территории Семикаракорского района выявлено 4 преступления коррупционной направленности.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color w:val="000000"/>
          <w:szCs w:val="28"/>
        </w:rPr>
        <w:t>Уголовные дела к</w:t>
      </w:r>
      <w:r>
        <w:rPr>
          <w:color w:val="000000"/>
          <w:kern w:val="2"/>
          <w:szCs w:val="28"/>
        </w:rPr>
        <w:t>оррупционной направленности возбуждались по ч. 1 ч.3 ст. 291 УК РФ (дача взятки), а также по ч.3 ст. 160 УК РФ (присвоение или растрата, то есть хищение чужого имущества, вверенного виновному)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За прошедший период 2018 года в отношении 3 должностных лиц расследовались коррупционные преступления, так фигурантами уголовных дел по коррупционным преступлениям являлись: руководитель почтового отделения, директор и главный бухгалтер ДК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микаракорским районным судом рассмотрено 3 уголовных дела о преступлениях коррупционной направленности в отношении 4 лиц, в результате чего вынесены обвинительные приговоры, по которым виновным назначены наказания, предусмотренные санкциями статей Уголовного кодекса РФ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szCs w:val="28"/>
        </w:rPr>
      </w:pPr>
      <w:r>
        <w:rPr>
          <w:szCs w:val="28"/>
        </w:rPr>
        <w:t xml:space="preserve">Помощник прокурора района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szCs w:val="28"/>
        </w:rPr>
        <w:t xml:space="preserve">младший советник юстиции </w:t>
        <w:tab/>
        <w:t xml:space="preserve">                                                     </w:t>
      </w:r>
      <w:r>
        <w:rPr/>
        <w:t>М.А. Распо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odc.org/unodc/en/treaties/CAC/signatories.html" TargetMode="External"/><Relationship Id="rId3" Type="http://schemas.openxmlformats.org/officeDocument/2006/relationships/hyperlink" Target="http://www.anticorruptionday.org/actagainstcorruption/ru/about-the-campaign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19:00Z</dcterms:created>
  <dc:creator>pegova.n</dc:creator>
  <dc:description/>
  <dc:language>en-US</dc:language>
  <cp:lastModifiedBy>Оператор</cp:lastModifiedBy>
  <cp:lastPrinted>2018-12-05T14:57:00Z</cp:lastPrinted>
  <dcterms:modified xsi:type="dcterms:W3CDTF">2018-12-06T06:19:00Z</dcterms:modified>
  <cp:revision>2</cp:revision>
  <dc:subject/>
  <dc:title>Статья 262</dc:title>
</cp:coreProperties>
</file>