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ahoma"/>
          <w:color w:val="111111"/>
          <w:sz w:val="28"/>
          <w:szCs w:val="28"/>
        </w:rPr>
      </w:pPr>
      <w:r>
        <w:rPr>
          <w:rStyle w:val="StrongEmphasis"/>
          <w:rFonts w:cs="Tahoma"/>
          <w:b w:val="false"/>
          <w:color w:val="111111"/>
          <w:sz w:val="28"/>
          <w:szCs w:val="28"/>
        </w:rPr>
        <w:t>Уважаемые учителя, родители!</w:t>
      </w:r>
    </w:p>
    <w:p>
      <w:pPr>
        <w:pStyle w:val="Normal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орогие друзья!</w:t>
        <w:br/>
        <w:br/>
        <w:t>В канун нового  учебного года примите самые искренние поздравления и пожелания крепкого здоровья, творческих удач и успехов в труде и учебе, уверенности и оптимизма.</w:t>
        <w:br/>
        <w:br/>
        <w:t>В районе заложена платформа для успешного развития школьного образования. Ваше трудолюбие, творческое отношение к делу, высокая гражданская позиция, сотрудничество учителей и учеников при широкой общественной поддержке будут и в дальнейшем способствовать повышению качества образования.</w:t>
        <w:br/>
        <w:br/>
        <w:t>Пусть этот учебный год принесет всем школьникам радость познаний и открытий, подарит новых друзей, внимание и заботу.</w:t>
        <w:br/>
        <w:br/>
        <w:t>Счастливого и радостного труда и успешной учебы вам всем в новом учебном году! 1 сентября - один из самых замечательных дней: это начало нового учебного года. В этот день вспоминают достижения года минувшего и все наше молодое поколение приступает к обучению. Именно школа дала каждому из нас настоящих, верных друзей, любимых учителей и огромный багаж знаний.</w:t>
        <w:br/>
        <w:br/>
        <w:t>Уважаемые учителя! От всей души желаю вам в новом учебном году творческих успехов, энергии для воплощения самых смелых педагогических идей, терпения, здоровья и благополучия!</w:t>
        <w:br/>
        <w:br/>
        <w:t>Отдельно хочу обратиться к учащимся нашей школы. Начало сентября для вас самое ответственное время, когда вы начинаете свой путь к знаниям</w:t>
      </w:r>
      <w:r>
        <w:rPr>
          <w:rFonts w:cs="Arial"/>
          <w:sz w:val="28"/>
          <w:szCs w:val="28"/>
        </w:rPr>
        <w:t xml:space="preserve"> Знания – это перспективы, дорога в большую жизнь. Это возможность обрести себя в современном мире, стать подлинными гражданами и патриотами родного края. </w:t>
      </w:r>
      <w:r>
        <w:rPr>
          <w:sz w:val="28"/>
          <w:szCs w:val="28"/>
        </w:rPr>
        <w:t>. Отнеситесь к этому со всей собранностью и заинтересованностью. Ваше будущее во многом зависит от знаний, которые вы получили в школьные годы. Поэтому на пороге нового учебного года я желаю вам настойчивости, творчества и отличных результатов в учебе! И пусть не все из вас станут академиками, но стать хорошими людьми вы обязаны.</w:t>
        <w:br/>
        <w:br/>
        <w:t>С праздником вас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6:45:00Z</dcterms:created>
  <dc:creator>Оператор</dc:creator>
  <dc:description/>
  <cp:keywords/>
  <dc:language>en-US</dc:language>
  <cp:lastModifiedBy>Оператор</cp:lastModifiedBy>
  <dcterms:modified xsi:type="dcterms:W3CDTF">2008-01-25T06:48:00Z</dcterms:modified>
  <cp:revision>3</cp:revision>
  <dc:subject/>
  <dc:title/>
</cp:coreProperties>
</file>