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Труд- основное  условия  человеческого  общества,  источник  его материальных  и  духовных  богатств. Благополучие общества , его  социально-экономические  успехи , его нравственная атмосфера определяются , прежде  всего,  отношением  членов  этого  общества к  труду, Поэтому на  современном  этапе  развития общеобразовательной  школы  всё  большее  место занимает трудовое  воспитание  школьников, подготовка их к  трудовой  деятельности. Наш коллектив совместно с Попечительским  советом, в  состав  которого входят  главы  крестьянского- фермерских  хозяйств при  активной  помощи  общественности  и родителей  проводит  большую  и  плодотворную  работу в  этом  направлении. В соответствии с  изменившимися  приоритетами  возникла необходимость  создания  школьной  программы   трудового  воспитания , в  основе которой  лежит  районная   программы – реализация  идеи трудового  воспитания как основы  нравственного , патриотического  воспитания. Задачи программы: 1.Формирование у уч-ся , учителей  и родителей  осознанного   отношения  к  труду  как самому  главному  для школы показателю.2.Воспитание рачительных хозяйств родной  земли, способствующих сохранению  и развитию  своего  села.3. Формирование  у детей трудомобия  , практических  навыков ,опираясь  на опыт старшего поколения  и  семейных  традиций. Положительно воздействует  на  детей  их  совместная работа , с родителями, учителями. Это  разные виды  работ в  школе ,  от  ежедневной уборки до  ремонта школы , разбивки  и  устройства  пришкольного  участка ,благоустройство  школьного  двора и хутора , помощь ветеранам,  инвалидам  и пожилым  людям хутора , работа в  органах  самоуправления, общественных движениях и организациях. В  течении учебного  года по  решению  совета школы  были  организованы ежедневные субботники  по  благоустройству  школьного  двора и  территории хутора. Дети не  только  изучали теоретический материал  на  уроках  трудового  обучения , но и многое  делали  практически: обрезали  кусты, сажали картофель, цветы, шили, вязали,  готовили, ремонтировали  школьную  мебель. В  весенний  период благодаря  поддержке  центра  занятости населения, в  лице  Токаревой  Т.И. и МУ « Отдел  образования», в  лице Фроловой О.И.  дети заработали денежные  средства  для  приобретения  комплекта  школьной  мебели ( это 15 столов и  30  стульев). Закруткинцы  нашей  школы  под  руководством  вожатой  Торопцовой  С.Ю. в  течении года  занимались  тимуровской  работой ( оказывали  помощь  жителям  хутора):  носили  уголь , кололи  дрова , копали и  тяпали огород, сажали  овощи. Из  числа  закруткинцев была сформирована  агитационная  бригада , которая  радовала  своими  выступлениями  всех  жителей из х. Павлов и х. Золотарёвка.  А  также  детей из  д.с.  « Одуванчик».  Ещё  осенью  появилась  идея  о  создании  пришкольного  участка,  учащиеся  школы её с  энтузиазмом  и  взялись  за  работу.  Сначала  выкорчевали  пни, вырубали  поросль, поставили  изгородь,  затем  под  руководством  учителя Нефёдова Л. В.  вспахали  и  прокультивировали  участок , а весной  посадили  картофель,  обеспечив  школьную  столовуююна  весь  учебный  го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ети  увидели  полезность  своего  труда.   Очень  серьёзно  подошёл к  организации  летней  трудовой  практики.  На  совете  школы  было  решено,  что  в  любом  деле  должна  быть  альтернатива  ,  поэтому  каждый  учащийся   мог  выбрать  любой  вариант  прохождения  практики.</w:t>
      </w:r>
    </w:p>
    <w:p>
      <w:pPr>
        <w:pStyle w:val="Normal"/>
        <w:rPr>
          <w:sz w:val="28"/>
        </w:rPr>
      </w:pPr>
      <w:r>
        <w:rPr>
          <w:sz w:val="28"/>
        </w:rPr>
        <w:t>Дети  с  ослабленным  здоровьем  ухаживали  за комнатными  растениями,  были  активными  помощниками    воспитателей  в  лагере  с  дневным  пребыванием.</w:t>
      </w:r>
    </w:p>
    <w:p>
      <w:pPr>
        <w:pStyle w:val="Normal"/>
        <w:rPr>
          <w:sz w:val="28"/>
        </w:rPr>
      </w:pPr>
      <w:r>
        <w:rPr>
          <w:sz w:val="28"/>
        </w:rPr>
        <w:t>Дети  ,  желающие  познакомиться   поближе  с  профессией  строителя  работали  в  составе  ремонтного  звена.  Девочки -  белили,  красили,  штукатурили, мыли  окна.</w:t>
      </w:r>
    </w:p>
    <w:p>
      <w:pPr>
        <w:pStyle w:val="Normal"/>
        <w:rPr>
          <w:sz w:val="28"/>
        </w:rPr>
      </w:pPr>
      <w:r>
        <w:rPr>
          <w:sz w:val="28"/>
        </w:rPr>
        <w:t>Юноши  под  руководством учителя  технологии  Могучева В. А</w:t>
      </w:r>
    </w:p>
    <w:p>
      <w:pPr>
        <w:pStyle w:val="Normal"/>
        <w:rPr>
          <w:sz w:val="28"/>
        </w:rPr>
      </w:pPr>
      <w:r>
        <w:rPr>
          <w:sz w:val="28"/>
        </w:rPr>
        <w:t>Устанавливали  станки  в  кабинете  технологии,  для  этого  пришлось  приложить  немало  усилий :  делать  раствор, заливать  тумбы,  класть  кирпич.</w:t>
      </w:r>
    </w:p>
    <w:p>
      <w:pPr>
        <w:pStyle w:val="Normal"/>
        <w:rPr>
          <w:sz w:val="28"/>
        </w:rPr>
      </w:pPr>
      <w:r>
        <w:rPr>
          <w:sz w:val="28"/>
        </w:rPr>
        <w:t>Большенство детей работало  на  прополке  бахчевых  культур в КФХ  .</w:t>
      </w:r>
    </w:p>
    <w:p>
      <w:pPr>
        <w:pStyle w:val="Normal"/>
        <w:rPr>
          <w:sz w:val="28"/>
        </w:rPr>
      </w:pPr>
      <w:r>
        <w:rPr>
          <w:sz w:val="28"/>
        </w:rPr>
        <w:t xml:space="preserve">В этом  учебном  году  планируем  вязать  веники ,  договор  на  поставку  проса  заключён  с  лесхозом.  .  а  ещё  решено  возродить  народные  ремёсла  будем  плести  корзины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так,  можно  сделать  вывод:  результат  нашей  работы  по  трудовому  воспитанию  и  обучению  учащихся  виден.   У  детей  повысился уровень   сознательности  и дисциплинированности по  отношению  к  труду.  Повысилась  потребность  в  труде.  Создан  единый  союз  учащихся,  родителей ,  педагогов и обществен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азрешите  пожелать  удачи.  Пусть  с  вами  всегда  будут  настойчивость,  целеустремлённость  и  успех.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5:11:00Z</dcterms:created>
  <dc:creator>Computer</dc:creator>
  <dc:description/>
  <dc:language>en-US</dc:language>
  <cp:lastModifiedBy>Computer</cp:lastModifiedBy>
  <dcterms:modified xsi:type="dcterms:W3CDTF">2005-09-29T18:04:00Z</dcterms:modified>
  <cp:revision>8</cp:revision>
  <dc:subject/>
  <dc:title>Труд- основное  условия  человеческого  общества,  источник  его материальных  и  духовных  богатств</dc:title>
</cp:coreProperties>
</file>