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 земляки, жители  х.Кирсановка и все присутствующие на  празднике. Сегодня мы  собрались по очень приятному  поводу- это открытие газопровода 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а  праздник  прибыли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      Также на  празднике  присутству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ники ОПХ « Семикаракорско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ели х.Кирсановка: ветераны  труда, труженики ты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ий коллектив Кирсановской средней школы,</w:t>
      </w:r>
    </w:p>
    <w:p>
      <w:pPr>
        <w:pStyle w:val="Normal"/>
        <w:rPr/>
      </w:pPr>
      <w:r>
        <w:rPr>
          <w:sz w:val="28"/>
          <w:szCs w:val="28"/>
        </w:rPr>
        <w:t>работники культуры и здравоохран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дети – будущее нашего поселения, наше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емые земляки,Виктор Николаевич и все  присутствующ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годня на нашей Кирсановской  земле  самый яркий, самый светлый и праздничный день. Сбылась  голубая  мечта  наших жителей. Газ  пришёл в хутор. И всё это благодаря помощи и поддержке Губернатора Ростовской области В.Ф. Чуба и Главы Администрации Семикаракорского района В.Н. Талалаева. Низкий Вам  покл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ова  благодарности хочу сказать проектировщикам, подрядчикам, всем тем кто принимал участие в газификации нашего хутора. Особые слова благодарности хочу адресовать руководителю хозяйства ОПХ « Семикаракорское» В.И. Землянскому, который решал все  вопросы газификации  не только в хозяйстве ,но и в ЛПХ. Многим работникам оказал помощь в газификации личных подворий , занимался проектом и всеми организационными вопросами, хозяин с большой букв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оскольку  у нас  сегодня  праздник,  я поздравляю всех присутствующих . Желаю крепкого  здоровья, радости ,удачи, больше таких ярких событий, больше тёплых и светлых дней, хотя мороз сейчас не страшен. Газ есть - печка не  погаснет, будет  тепло и уютно в доме.</w:t>
      </w:r>
    </w:p>
    <w:p>
      <w:pPr>
        <w:pStyle w:val="Normal"/>
        <w:rPr/>
      </w:pPr>
      <w:r>
        <w:rPr>
          <w:sz w:val="28"/>
          <w:szCs w:val="28"/>
        </w:rPr>
        <w:t>Уважаемые друзья, пусть Вам  сопутствует  у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здником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предоставляе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е администрации Семикаракорского района В.Н. Талалаев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путату районного собрания депутатов , директору ОПХ « Семикаракорское» В.И. Землянском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 жителей хутора –директору Кирсановской средней школ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предоставляется  слово учащимся Кирсановской средн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воря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 перерезать ленту предоста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е Администрации Семикаракорского района В.Н. Талалаеву и директору ОПХ « Семикаракорское» В.И. Землянско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21:34:00Z</dcterms:created>
  <dc:creator>User</dc:creator>
  <dc:description/>
  <cp:keywords/>
  <dc:language>en-US</dc:language>
  <cp:lastModifiedBy>User</cp:lastModifiedBy>
  <cp:lastPrinted>2007-12-25T21:42:00Z</cp:lastPrinted>
  <dcterms:modified xsi:type="dcterms:W3CDTF">2007-12-25T18:42:00Z</dcterms:modified>
  <cp:revision>6</cp:revision>
  <dc:subject/>
  <dc:title/>
</cp:coreProperties>
</file>