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Дорогие ветераны, труженики тыла, вдовы, земляки!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 xml:space="preserve">Сегодня в России отмечается День памяти и скорби. Прошел уже 71 год с того страшного часа, когда Родина наша подверглась агрессии и поруганию со стороны несметной фашистской орды. Мы выстояли и победили в той кровавой войне, развязанной в предрассветной тишине самого длинного дня в году. Память наша и будущих поколений навечно сохранит величие и героический подвиг народа, сумевшего остановить врага на подступах к Москве и на берегах Волги, а потом и разгромить фашистов в их логове. 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О чем же мы скорбим в этот день?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Мы скорбим о том, что готовились к войне, но оказались застигнутыми врасплох.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Мы скорбим о том, что накануне войны почти все высшее командование Красной Армии было репрессировано и расстреляно.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Мы скорбим о миллионах воинов, о сильных мужиках и безусых мальчишках, чьи жизни оборвали вражеские пули, осколки снарядов и бомб.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Мы скорбим о миллионах детей, женщин и стариков, погибших под бомбежками, угнанных на чужбину, расстрелянных в Бабьем Яру, сожженных в Хатыни, сгинувших в концлагерях и умерших от голода в блокадном Ленинграде.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Мы скорбим о миллионах осиротевших матерей, о потерявших своих суженых невестах, о безутешных вдовах, многие из которых до сих пор так и не сняли траурной одежды.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Мы скорбим о мальчишках, изувеченных на военных заводах тяжелой техникой, сострадаем колхозникам, надорвавшимся на крестьянской работе, сопереживаем врачам, медсестрам и санитаркам, прошедшим ужас военных госпиталей.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Мы скорбим обо всех, погибших в ту страшную войну и обо всех, кто вынес на своих плечах победу, но умер от ран и болезней спустя месяцы и годы.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Мы помним о трудовых подвигах в тылу, о золотарёвцах, которые внесли свою лепту в победу над врагом- это Степан Здоровцев.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Конечно, за шесть десятилетий многое изменилось в стране и в мире. Народились новые поколения, для которых Великая Отечественная война - всего лишь раздел в учебнике истории. У современной молодежи свои ценности и представления о патриотизме. Им скучно изучать карты сражений и направления основных ударов. Но я уверена - именно в День памяти и скорби мы должны напоминать молодым, что ради них когда-то сложили головы их ровесники, они должны почувствовать острую боль утрат и не утихающую скорбь всего народа. Эти чувства вечны и неподвластны времени. Именно эта скорбная и великая память должна стать лекарством от вируса экстремизма и фашизма, который, увы, еще дает о себе знать в российском обществе и в других странах.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  <w:t>Вот почему мы должны каждый год приводить детей и внуков к обелискам с именами павших, рассказывать о лишениях военной поры, о страшной и беспощадной битве, случившейся на нашей земле много лет назад. Мы должны жить и помнить.</w:t>
      </w:r>
    </w:p>
    <w:p>
      <w:pPr>
        <w:pStyle w:val="Style16"/>
        <w:rPr/>
      </w:pPr>
      <w:r>
        <w:rPr>
          <w:sz w:val="40"/>
          <w:szCs w:val="40"/>
        </w:rPr>
        <w:t>Вечная слава павшим! Вечный им поко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6:25:00Z</dcterms:created>
  <dc:creator>User</dc:creator>
  <dc:description/>
  <cp:keywords/>
  <dc:language>en-US</dc:language>
  <cp:lastModifiedBy>Оператор</cp:lastModifiedBy>
  <cp:lastPrinted>2012-06-22T08:39:00Z</cp:lastPrinted>
  <dcterms:modified xsi:type="dcterms:W3CDTF">2012-06-22T04:43:00Z</dcterms:modified>
  <cp:revision>9</cp:revision>
  <dc:subject/>
  <dc:title/>
</cp:coreProperties>
</file>