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Уважаемые жители х.Лиманский и Старокузнецовский ветераны Великой Отечественной войны, труженики тыла, вдовы! 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 xml:space="preserve">Ровно семьдесят лет назад началась эта страшная война. Ровно 1470 дней  и ночей наши деды и прадеды сражались за мир на земле. Многие не вернулись, но память о погибших воинах будет жить в наших сердцах вечно. Мы помним ! Мы гордимся подвигом наших солдат! </w:t>
        <w:br/>
      </w:r>
      <w:r>
        <w:rPr>
          <w:color w:val="000000"/>
          <w:sz w:val="32"/>
          <w:szCs w:val="32"/>
        </w:rPr>
        <w:t xml:space="preserve">    9 мая 1945 года - священная дата для каждого из нас. Этот день мы называем праздником со слезами на глазах, потому что вспоминаем всех, кто отдал свою жизнь за свободу и независимость нашей Родины.  Горько, что ряды наших ветеранов редеют. Каждый из вас – живой свидетель истории, свидетель мужества нашего народа, беззаветного героизма и преданности Родине. Вы прошли через страшные испытания, преодолели огонь и смерть, спасли человечество от угрозы фашистского порабощения. Мы в неоплатном долгу перед вами, низкий вам поклон за великий подвиг! </w:t>
        <w:br/>
        <w:t xml:space="preserve">Особая благодарность женщинам-фронтовичкам, труженицам тыла, вдовам которые на своих плечах вынесли все тяготы Великой Отечественной, прошли огонь и воду, выплакали все слезы, но победили врага и время. Пусть в эти праздничные дни отступят все тревоги, светлое настроение придет в каждый дом и память о бессмертном подвиге нашего народа согреет сердца всех поколений патриотов нашей страны. </w:t>
        <w:br/>
        <w:t>От всего сердца поздравляю вас с 66- ой годовщиной Великой Победы!</w:t>
        <w:br/>
        <w:t xml:space="preserve">В этот великий для всех нас день искренне желаю всем  мира, крепкого здоровья, заботливого отношения близких, успехов в созидательном труде во имя процветания и единства нашей великой России. </w:t>
        <w:br/>
        <w:t xml:space="preserve">      Благодарю за ваш ратный и мирный труд, за воспитание подрастающего поколения в духе патриотизма и преданности Родине, за посильное участие в общественной жизни, за ваши предложения и замечания, за мудрость и поддержку наших действий по решению актуальных задач социально-экономического развития посе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 Днем Победы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26:00Z</dcterms:created>
  <dc:creator>Оператор</dc:creator>
  <dc:description/>
  <cp:keywords/>
  <dc:language>en-US</dc:language>
  <cp:lastModifiedBy>Оператор</cp:lastModifiedBy>
  <dcterms:modified xsi:type="dcterms:W3CDTF">2011-05-07T09:58:00Z</dcterms:modified>
  <cp:revision>7</cp:revision>
  <dc:subject/>
  <dc:title/>
</cp:coreProperties>
</file>