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</w:t>
      </w:r>
      <w:r>
        <w:rPr/>
        <w:t>Мы  создали  программу  по  трудовому  воспитанию  ,  в  которой  чётко  обозначили  цели  и  задачи   ,  желаемый  результат  .  на  основании  программы  составили   учебный  план .   так  как  мы  сельские  жители  ,  то в  воспитаниии  опираемся  на  семейные  традиции,  возраждаем  народные  промыслы.  У нас  есть  с  кого  брать  пример   кем  гордится.  И,  вообще,   трудовое  воспитание  строим  на  конкретных  дел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т  какая  работа  была  проведена  в 2003-2004 учебном  го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осенний  период  дети  работали в  ООО « Страховский-1»   и  заработали   на  питание  в  школьной  столовой:  свёклу  ,  морковь,  капусту,  картофель,  после  уборки  урожая  решили расширить  пришкольный  участок,   расширили…    И  теперь  в  этом  году  вырастили  и убрали  картофель  капусту,  огурцы и фасо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зимний  период мальчики  мастерили  полочки  под цветы, кормушки  для  птиц.  Разделочные  доски,  вязали  веники.  Просо для  веников  предоставил  лесхоз.  На земельном участк СПК « Золотарёвский»  посеяли  просо  и посадили  картофель.  И  теперь  в  эту  зиму  будем  вязать  веники  из  своего  проса.  Что  касается  девочек,  то в  зимний2  период  они  учатся  быть  хозяйками  усадьбы.  Они шьют,  вяжут, готовят,  особенно  удаётся  печь  булочки  и  торты.учатся  быть  рачительными  хозяйкам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 весенний  период  при  поддержке  центра  занятости, ЖКХ и  главы  с. администрации,  выполняя  работы   по  благоустройству  хутора дети  заработали  на  ремонт  цокаля  школы и  крыль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ечении  всего  года  дети  занимаются  тимуровской  работой,  помогают  ветеранам,  пожилым  людям.  Наши  дети  участвовали  в  строительстве  дома  интерната для престарелых и инвали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очу  отметить , что проблем  с  уборкой  школьного  двора и  ремонтом  школы  нет.дети  в  течении всего  лета  работали  на  пришкольном  участке :  косили  траву,  убирали  мусор ,  тяпали.  Работали в КФХ тем  самым  заработали  на  учебники  и  мелкие  расх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ечно  сначала  было  трудно,  не  всё  получалось  гладко,  многим  учителям  пришлось  перестроится на  новый  лад,  потомучто  детей  необходимо  воспитывать  на  личном  примере.    А  сейчас  результат  виден.  У  детей  повысился  уровень  сознательности,  дисциплинированности  по  отношению  к  труду.   Появилась  потребность  в   труде.  Этому  пример:  100%  явка на  практике  и каждое  утро в 7-30,  когда  иду на работу  в  летний  период,  по 15-25  детей  ждут  автобус ООО « Исток-1»,  чтобы  поработ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лавное  работать  в  системе  и  сообща.  Дело в том  , что без  поддержки  руководителей  хозяйств  многое не  удалось  бы.  Мы  благодарны  Прохорову С. А. Ооо « Страховский-1»,   Гончарову Г.П. ооо « Исток-1», главе с. администрации,  Главам КФХ Головинову Н.А. , Захарову В.В., которыепомогают  в  организации  труда  дете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 в заключении  хочу  сказать ,  что  наши  дети  готовы   к  будущей 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4:31:00Z</dcterms:created>
  <dc:creator>Computer</dc:creator>
  <dc:description/>
  <dc:language>en-US</dc:language>
  <cp:lastModifiedBy>Computer</cp:lastModifiedBy>
  <dcterms:modified xsi:type="dcterms:W3CDTF">2005-09-30T05:19:00Z</dcterms:modified>
  <cp:revision>2</cp:revision>
  <dc:subject/>
  <dc:title/>
</cp:coreProperties>
</file>