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4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рогие педагоги!</w:t>
        <w:br/>
      </w:r>
    </w:p>
    <w:p>
      <w:pPr>
        <w:pStyle w:val="Normal"/>
        <w:spacing w:lineRule="auto" w:line="288" w:before="0" w:after="4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равляю вас с профессиональным праздником – Днем Учителя!</w:t>
        <w:br/>
        <w:t xml:space="preserve">Думаю, что каждый человек, независимо от сферы его деятельности, всегда хранит в душе память о своих любимых учителях. Волшебство этой профессии состоит в том, что вступающему в жизнь человеку учитель, наставник, открывает глаза на красоту и неисчерпаемость этого мира, на необъятные возможности познания и преобразования его, на собственный творческий потенциал. </w:t>
        <w:br/>
        <w:t xml:space="preserve">Учитель – это одна из самых благородных профессий. И я очень рада, что приоритетный национальный проект «Образование» предусматривает серьезные меры по повышению благосостояния учителей. 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Примите самые сердечные поздравления с вашим профессиональным праздником! </w:t>
        <w:br/>
        <w:t xml:space="preserve">Вы посвятили свою жизнь благородному и трудному делу обучению и воспитанию подрастающего поколения. Ваши успехи в достижениях ваших учеников. А эти достижения результат большой и продуманной работы всей системы образования.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88" w:before="0" w:after="480"/>
        <w:rPr>
          <w:rFonts w:ascii="Tahoma" w:hAnsi="Tahoma" w:cs="Tahom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очу искренне поблагодарить всех, кто, трудится в детских садах</w:t>
      </w:r>
      <w:r>
        <w:rPr>
          <w:sz w:val="28"/>
          <w:szCs w:val="28"/>
        </w:rPr>
        <w:t>,школах</w:t>
      </w:r>
      <w:r>
        <w:rPr>
          <w:rFonts w:cs="Times New Roman" w:ascii="Times New Roman" w:hAnsi="Times New Roman"/>
          <w:sz w:val="28"/>
          <w:szCs w:val="28"/>
        </w:rPr>
        <w:t xml:space="preserve"> . Низкий вам поклон, дорогие педагоги и воспитатели за ваши добрые и отзывчивые сердца, ваше терпение и верность призванию! Крепкого вам здоровья, благополучия, счастья и новых достижений ваших ученико</w:t>
      </w:r>
      <w:r>
        <w:rPr>
          <w:rFonts w:cs="Tahoma" w:ascii="Tahoma" w:hAnsi="Tahoma"/>
          <w:sz w:val="28"/>
          <w:szCs w:val="28"/>
        </w:rPr>
        <w:t>в!</w:t>
      </w:r>
    </w:p>
    <w:p>
      <w:pPr>
        <w:pStyle w:val="Normal"/>
        <w:spacing w:lineRule="auto" w:line="288" w:before="0" w:after="4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288" w:before="0" w:after="4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лава Золотарёвского сельского поселения    Е.А. Ту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2:51:00Z</dcterms:created>
  <dc:creator>Оператор</dc:creator>
  <dc:description/>
  <cp:keywords/>
  <dc:language>en-US</dc:language>
  <cp:lastModifiedBy>Оператор</cp:lastModifiedBy>
  <dcterms:modified xsi:type="dcterms:W3CDTF">2008-09-23T13:48:00Z</dcterms:modified>
  <cp:revision>7</cp:revision>
  <dc:subject/>
  <dc:title/>
</cp:coreProperties>
</file>