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Администрация Золотаревского сельского посел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А СУПРУГИ (СУПРУГА) И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СЛУЖАЩЕГО</w:t>
      </w:r>
    </w:p>
    <w:p>
      <w:pPr>
        <w:pStyle w:val="Normal"/>
        <w:jc w:val="center"/>
        <w:rPr/>
      </w:pPr>
      <w:r>
        <w:rPr>
          <w:b/>
        </w:rPr>
        <w:t>ЗОЛОТАРЕВСКОГО СЕЛЬСКОГО ПОСЕЛ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  <w:u w:val="single"/>
        </w:rPr>
        <w:t>Чепурнова  Ирина Валентиновна,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я  Золотаревского сельского поселения,Ведущий  специалист по экономике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сведения  о  доходах  за  отчетный  период  с  1  января  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31 декабря 2011 г.  моего- супруг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Чепурнова  Николая__Борисовича,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валид  2 группы</w:t>
      </w:r>
      <w:r>
        <w:rPr>
          <w:rFonts w:cs="Times New Roman" w:ascii="Times New Roman" w:hAnsi="Times New Roman"/>
          <w:sz w:val="24"/>
          <w:szCs w:val="24"/>
        </w:rPr>
        <w:t>,_</w:t>
      </w:r>
      <w:r>
        <w:rPr>
          <w:rFonts w:cs="Times New Roman" w:ascii="Times New Roman" w:hAnsi="Times New Roman"/>
          <w:sz w:val="24"/>
          <w:szCs w:val="24"/>
          <w:u w:val="single"/>
        </w:rPr>
        <w:t>электросварщик ООО « Кранстрой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основное место работы или службы, занимаемая должность; в случа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 имуществе, принадлежащем  ей (ему) на праве собственности, о вкладах 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ах,  ценных  бумагах,  об  обязательствах  имущественного характера п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ю на конец отчетного периода (на отчетную дату)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ind w:firstLine="540"/>
        <w:jc w:val="both"/>
        <w:rPr/>
      </w:pPr>
      <w:r>
        <w:rPr/>
        <w:t>&lt;1&gt; 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</w:rPr>
      </w:pPr>
      <w:r>
        <w:rPr>
          <w:b/>
        </w:rPr>
        <w:t>Раздел 1. СВЕДЕНИЯ О ДОХОДАХ &lt;1&gt;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8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/>
      </w:tblPr>
      <w:tblGrid>
        <w:gridCol w:w="539"/>
        <w:gridCol w:w="7561"/>
        <w:gridCol w:w="148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</w:t>
              <w:br/>
              <w:t>дохода &lt;2&gt;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  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30,72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 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 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6,33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  </w:t>
              <w:br/>
              <w:t xml:space="preserve">организациях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  </w:t>
              <w:br/>
              <w:t xml:space="preserve">1)    Пенсия                                                 </w:t>
              <w:br/>
              <w:t xml:space="preserve">2)                                                     </w:t>
              <w:br/>
              <w:t xml:space="preserve">3)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72856,56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 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243,61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rmal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</w:rPr>
      </w:pPr>
      <w:r>
        <w:rPr>
          <w:b/>
        </w:rPr>
        <w:t>Раздел 2. СВЕДЕНИЯ ОБ ИМУЩЕСТВ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/>
        <w:t>2.1. Недвижимое имущество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4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/>
      </w:tblPr>
      <w:tblGrid>
        <w:gridCol w:w="539"/>
        <w:gridCol w:w="3646"/>
        <w:gridCol w:w="1890"/>
        <w:gridCol w:w="2294"/>
        <w:gridCol w:w="1081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наименование    </w:t>
              <w:br/>
              <w:t xml:space="preserve">имущества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>собственности</w:t>
              <w:br/>
              <w:t xml:space="preserve">&lt;1&gt;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  <w:br/>
              <w:t xml:space="preserve">(адрес)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  </w:t>
              <w:br/>
              <w:t xml:space="preserve">1)    Земли сельскохозяйственного назначения    (пай)                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2) Земли сельскохозяйственного назначения    (пай)               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  Земли          ЛПХ       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9/1017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9/1017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индивидуальна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0118,76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3730118,76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000,0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  </w:t>
              <w:br/>
              <w:t>1)  Частный дом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собственность ,согласно договора купли-продажи № 25 от 28.02.1989г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  </w:t>
              <w:br/>
              <w:t xml:space="preserve">1)       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  </w:t>
              <w:br/>
              <w:t xml:space="preserve">1)          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  </w:t>
              <w:br/>
              <w:t xml:space="preserve">1)    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  <w:br/>
              <w:t xml:space="preserve">1)   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/>
        <w:t>2.2. Транспортные средства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31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/>
      </w:tblPr>
      <w:tblGrid>
        <w:gridCol w:w="540"/>
        <w:gridCol w:w="4724"/>
        <w:gridCol w:w="2431"/>
        <w:gridCol w:w="161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  <w:br/>
              <w:t xml:space="preserve">&lt;1&gt;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</w:t>
              <w:br/>
              <w:t xml:space="preserve">1)   Газ -3102   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М-21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индивидуальна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</w:t>
              <w:br/>
              <w:t xml:space="preserve">1)     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</w:t>
              <w:br/>
              <w:t xml:space="preserve">1) 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</w:t>
              <w:br/>
              <w:t xml:space="preserve">1)   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</w:t>
              <w:br/>
              <w:t xml:space="preserve">1)      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</w:t>
              <w:br/>
              <w:t xml:space="preserve">1)  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</w:t>
              <w:br/>
              <w:t xml:space="preserve">1)    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</w:t>
              <w:br/>
              <w:t xml:space="preserve">1)   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465e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qFormat/>
    <w:rsid w:val="00b465ef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qFormat/>
    <w:rsid w:val="00b465ef"/>
    <w:pPr>
      <w:widowControl w:val="fals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9f070a"/>
    <w:pPr>
      <w:widowControl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rsid w:val="00d5186b"/>
    <w:pPr>
      <w:widowControl w:val="false"/>
      <w:bidi w:val="0"/>
      <w:spacing w:before="0" w:after="0"/>
      <w:jc w:val="left"/>
    </w:pPr>
    <w:rPr>
      <w:rFonts w:eastAsia="Times New Roman" w:ascii="Calibri" w:hAnsi="Calibri" w:cs="Times New Roman"/>
      <w:b/>
      <w:bCs/>
      <w:color w:val="auto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  <Pages>1</Pages>
  <Words>879</Words>
  <Characters>5012</Characters>
  <CharactersWithSpaces>5880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43:00Z</dcterms:created>
  <dc:creator>Оператор</dc:creator>
  <dc:description/>
  <dc:language>en-US</dc:language>
  <cp:lastModifiedBy>Оператор</cp:lastModifiedBy>
  <cp:lastPrinted>2012-03-28T10:53:00Z</cp:lastPrinted>
  <dcterms:modified xsi:type="dcterms:W3CDTF">2012-04-10T13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