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Золотаре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МУНИЦИПАЛЬНОГО СЛУЖАЩЕ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АРЁВ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Я, Турик Елена Александровн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Администрация Золотаревского сельского поселения,Гла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о своих доходах за отчетный период с 1 января 2011 г. п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1   декабря   2011 г.,  об   имуществе,  принадлежащем   мне  на  прав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, о  вкладах  в  банках,  ценных  бумагах, об  обязательства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 характера  по  состоянию  на  конец  отчетного периода (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ую дату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ВЕДЕНИЯ О ДОХОДАХ &lt;1&gt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</w:t>
              <w:br/>
              <w:t>дохода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784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784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ются доходы (включая пенсии, пособия, иные выплаты) за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Доход, полученный в иностранной валюте, указывается в рублях по курсу Банка России на дату получения дох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</w:rPr>
        <w:t>Раздел 2</w:t>
      </w:r>
      <w:r>
        <w:rPr>
          <w:rFonts w:cs="Times New Roman" w:ascii="Times New Roman" w:hAnsi="Times New Roman"/>
          <w:b/>
          <w:sz w:val="24"/>
          <w:szCs w:val="24"/>
        </w:rPr>
        <w:t>. СВЕДЕНИЯ ОБ ИМУЩЕСТВ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едвижимое имуще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>1)  Паевая зем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Транспортные сред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43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2:00Z</dcterms:created>
  <dc:creator>Оператор</dc:creator>
  <dc:description/>
  <cp:keywords/>
  <dc:language>en-US</dc:language>
  <cp:lastModifiedBy>Оператор</cp:lastModifiedBy>
  <cp:lastPrinted>2012-04-10T16:17:00Z</cp:lastPrinted>
  <dcterms:modified xsi:type="dcterms:W3CDTF">2012-04-10T13:18:00Z</dcterms:modified>
  <cp:revision>25</cp:revision>
  <dc:subject/>
  <dc:title/>
</cp:coreProperties>
</file>