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Золотаре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ывается наименование должности представителя</w:t>
      </w:r>
    </w:p>
    <w:p>
      <w:pPr>
        <w:pStyle w:val="Normal"/>
        <w:autoSpaceDE w:val="false"/>
        <w:jc w:val="center"/>
        <w:rPr/>
      </w:pPr>
      <w:r>
        <w:rPr/>
        <w:t>нанимателя или уполномоченного им лиц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</w:rPr>
        <w:t>ЗОЛОТАРЕ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, Курносова Наталия Александровна-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учреждение «Администрация Золотаревского сельского поселения». Специалист по правовым и кадровым вопросам, архивной работе и делопроизводству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 о  доходах  за  отчетный  период  с  9  сентября 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1 г. моего -  суп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рносова Виктора Александрович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АО «Донаэродорстрой» СУ- 872, 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 ценных  бумагах,  об  обязательствах  имущественного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23,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23,3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147"/>
        <w:gridCol w:w="141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>1)  земельный участо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 (па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9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750,5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ВАЗ-2103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7:00Z</dcterms:created>
  <dc:creator>Оператор</dc:creator>
  <dc:description/>
  <cp:keywords/>
  <dc:language>en-US</dc:language>
  <cp:lastModifiedBy>Оператор</cp:lastModifiedBy>
  <cp:lastPrinted>2012-04-04T11:56:00Z</cp:lastPrinted>
  <dcterms:modified xsi:type="dcterms:W3CDTF">2012-04-10T12:59:00Z</dcterms:modified>
  <cp:revision>29</cp:revision>
  <dc:subject/>
  <dc:title/>
</cp:coreProperties>
</file>