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О порядке предостав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 </w:t>
      </w:r>
      <w:r>
        <w:rPr>
          <w:rFonts w:cs="Times New Roman" w:ascii="Times New Roman" w:hAnsi="Times New Roman"/>
          <w:b w:val="false"/>
          <w:iCs/>
        </w:rPr>
        <w:t xml:space="preserve">сведений о доходах, имуществ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и  обязательствах имуще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характер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 Золотаре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ывается наименование должности представителя</w:t>
      </w:r>
    </w:p>
    <w:p>
      <w:pPr>
        <w:pStyle w:val="Normal"/>
        <w:autoSpaceDE w:val="false"/>
        <w:jc w:val="center"/>
        <w:rPr/>
      </w:pPr>
      <w:r>
        <w:rPr/>
        <w:t>нанимателя или уполномоченного им лиц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</w:rPr>
        <w:t>ЗОЛОТАРЕ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втунович Татьяна Павловна 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я Золотаревского сельского поселения, специалист по вопросам муниципального хозяйства (специалист ЖК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 о  доходах  за  отчетный  период  с  1  января  2011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31 декабря 2011 г. моег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упруг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втуновича Владимира Марковича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остовский Филиал Азовский Межрайонный узел связи Семикаракорский линейно – технический цех, электромонтер линейных сооружений телефонной связи и радиофикации 4 разряда Семикаракорского линейно – технического участка Зерноградского ЛТЦ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88-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78-5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работа по совместительству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83-4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>1)   Пай, св-во 61 АГ №017012 от 23.03.2006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1&gt;: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- для ведения личного подсобного хоз-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-во 61 АД № 044066 от 04.07.2008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0,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Лада,  217230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ЭТЧБЕК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7:00Z</dcterms:created>
  <dc:creator>Оператор</dc:creator>
  <dc:description/>
  <cp:keywords/>
  <dc:language>en-US</dc:language>
  <cp:lastModifiedBy>Оператор</cp:lastModifiedBy>
  <cp:lastPrinted>2010-05-06T16:52:00Z</cp:lastPrinted>
  <dcterms:modified xsi:type="dcterms:W3CDTF">2012-04-10T12:21:00Z</dcterms:modified>
  <cp:revision>39</cp:revision>
  <dc:subject/>
  <dc:title/>
</cp:coreProperties>
</file>